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shd w:fill="FFFFFF" w:val="clear"/>
        <w:spacing w:before="0" w:after="0"/>
        <w:ind w:firstLine="709"/>
        <w:jc w:val="center"/>
        <w:textAlignment w:val="baseline"/>
        <w:rPr>
          <w:sz w:val="28"/>
          <w:szCs w:val="28"/>
        </w:rPr>
      </w:pPr>
      <w:r>
        <w:rPr>
          <w:sz w:val="28"/>
          <w:szCs w:val="28"/>
        </w:rPr>
      </w:r>
    </w:p>
    <w:p>
      <w:pPr>
        <w:pStyle w:val="Formattext"/>
        <w:shd w:fill="FFFFFF" w:val="clear"/>
        <w:spacing w:before="0" w:after="0"/>
        <w:ind w:firstLine="709"/>
        <w:jc w:val="center"/>
        <w:textAlignment w:val="baseline"/>
        <w:rPr>
          <w:b/>
          <w:b/>
          <w:sz w:val="28"/>
          <w:szCs w:val="28"/>
        </w:rPr>
      </w:pPr>
      <w:r>
        <w:rPr>
          <w:b/>
          <w:sz w:val="28"/>
          <w:szCs w:val="28"/>
        </w:rPr>
        <w:t>2. Картографическое и координатное описания местоположения границы муниципального образования Беловский городской округ</w:t>
      </w:r>
    </w:p>
    <w:p>
      <w:pPr>
        <w:pStyle w:val="Formattext"/>
        <w:shd w:fill="FFFFFF" w:val="clear"/>
        <w:spacing w:before="0" w:after="0"/>
        <w:ind w:firstLine="709"/>
        <w:jc w:val="center"/>
        <w:textAlignment w:val="baseline"/>
        <w:rPr>
          <w:b/>
          <w:b/>
          <w:sz w:val="28"/>
          <w:szCs w:val="28"/>
        </w:rPr>
      </w:pPr>
      <w:r>
        <w:rPr>
          <w:b/>
          <w:sz w:val="28"/>
          <w:szCs w:val="28"/>
        </w:rPr>
      </w:r>
    </w:p>
    <w:p>
      <w:pPr>
        <w:pStyle w:val="Formattext"/>
        <w:shd w:fill="FFFFFF" w:val="clear"/>
        <w:spacing w:before="0" w:after="0"/>
        <w:ind w:firstLine="709"/>
        <w:jc w:val="both"/>
        <w:textAlignment w:val="baseline"/>
        <w:rPr>
          <w:b/>
          <w:b/>
          <w:sz w:val="28"/>
          <w:szCs w:val="28"/>
        </w:rPr>
      </w:pPr>
      <w:r>
        <w:rPr>
          <w:b/>
          <w:sz w:val="28"/>
          <w:szCs w:val="28"/>
        </w:rPr>
      </w:r>
    </w:p>
    <w:p>
      <w:pPr>
        <w:pStyle w:val="Formattext"/>
        <w:shd w:fill="FFFFFF" w:val="clear"/>
        <w:spacing w:before="0" w:after="0"/>
        <w:ind w:firstLine="709"/>
        <w:jc w:val="both"/>
        <w:textAlignment w:val="baseline"/>
        <w:rPr>
          <w:sz w:val="28"/>
          <w:szCs w:val="28"/>
        </w:rPr>
      </w:pPr>
      <w:r>
        <w:rPr>
          <w:sz w:val="28"/>
          <w:szCs w:val="28"/>
        </w:rPr>
        <w:t>2.1. Картографическое описание местоположения границы с муниципальным образованием Беловский муниципальный округ:</w:t>
      </w:r>
    </w:p>
    <w:p>
      <w:pPr>
        <w:pStyle w:val="Formattext"/>
        <w:shd w:fill="FFFFFF" w:val="clear"/>
        <w:spacing w:before="0" w:after="0"/>
        <w:ind w:firstLine="709"/>
        <w:jc w:val="both"/>
        <w:textAlignment w:val="baseline"/>
        <w:rPr>
          <w:sz w:val="28"/>
          <w:szCs w:val="28"/>
        </w:rPr>
      </w:pPr>
      <w:r>
        <w:rPr>
          <w:sz w:val="28"/>
          <w:szCs w:val="28"/>
        </w:rPr>
      </w:r>
    </w:p>
    <w:p>
      <w:pPr>
        <w:pStyle w:val="Formattext"/>
        <w:shd w:fill="FFFFFF" w:val="clear"/>
        <w:spacing w:before="0" w:after="0"/>
        <w:ind w:firstLine="709"/>
        <w:jc w:val="both"/>
        <w:textAlignment w:val="baseline"/>
        <w:rPr/>
      </w:pPr>
      <w:r>
        <w:rPr>
          <w:sz w:val="28"/>
          <w:szCs w:val="28"/>
        </w:rPr>
        <w:t>от точки 1 до точки 4 – от точки с координатами X = 533749.94,                              У = 1357119.86 на восток до точки с координатами X = 533738.97, У = 1357393.19 граница проходит по земельному участку с кадастровым номером 42:01:0000000:337(16) под автомобильной дорогой общего пользования межмуниципального значения Ленинск-Кузнецкий – Прокопьевск – Новокузнецк;</w:t>
      </w:r>
    </w:p>
    <w:p>
      <w:pPr>
        <w:pStyle w:val="Formattext"/>
        <w:shd w:fill="FFFFFF" w:val="clear"/>
        <w:spacing w:before="0" w:after="0"/>
        <w:ind w:firstLine="709"/>
        <w:jc w:val="both"/>
        <w:textAlignment w:val="baseline"/>
        <w:rPr>
          <w:sz w:val="28"/>
          <w:szCs w:val="28"/>
        </w:rPr>
      </w:pPr>
      <w:r>
        <w:rPr>
          <w:sz w:val="28"/>
          <w:szCs w:val="28"/>
        </w:rPr>
        <w:t>от точки 4 до точки 13 – от точки с координатами X = 533738.97,                           У = 1357393.19 на юго-восток до точки с координатами X = 533388.83,                          У = 1357680.66: от точки 4 до точки 5 граница проходит по земельному участку с кадастровым номером 42:01:0000000:337(16), от точки 5 до точки 12 граница проходит по юго-западной границе земельного участка с кадастровым номером 42:00:0000000:137(1) под автомобильной дорогой общего пользования межмуниципального значения Ленинск-Кузнецкий – Прокопьевск – Новокузнецк, далее пересекает реку Мереть;</w:t>
      </w:r>
    </w:p>
    <w:p>
      <w:pPr>
        <w:pStyle w:val="Formattext"/>
        <w:shd w:fill="FFFFFF" w:val="clear"/>
        <w:spacing w:before="0" w:after="0"/>
        <w:ind w:firstLine="709"/>
        <w:jc w:val="both"/>
        <w:textAlignment w:val="baseline"/>
        <w:rPr/>
      </w:pPr>
      <w:r>
        <w:rPr>
          <w:sz w:val="28"/>
          <w:szCs w:val="28"/>
        </w:rPr>
        <w:t>от точки 13 до точки 17 – от точки с координатами X = 533388.83,                    У = 1357680.66 на юго-восток до точки с координатами X = 533321.90,                            У = 1357794.52 граница проходит по юго-западной границе земельного участка с кадастровым номером 42:00:0000000:137(16) под автомобильной дорогой общего пользования межмуниципального значения Ленинск-Кузнецкий – Прокопьевск – Новокузнецк;</w:t>
      </w:r>
    </w:p>
    <w:p>
      <w:pPr>
        <w:pStyle w:val="Formattext"/>
        <w:shd w:fill="FFFFFF" w:val="clear"/>
        <w:spacing w:before="0" w:after="0"/>
        <w:ind w:firstLine="709"/>
        <w:jc w:val="both"/>
        <w:textAlignment w:val="baseline"/>
        <w:rPr/>
      </w:pPr>
      <w:r>
        <w:rPr>
          <w:sz w:val="28"/>
          <w:szCs w:val="28"/>
        </w:rPr>
        <w:t>от точки 17 до точки 25 – от точки с координатами X = 533321.90,                               У = 1357794.52 на северо-восток до точки с координатами X = 533653.66,                           У = 1358083.66 граница пересекает земельный участок с кадастровым номером 42:00:0000000:137(16) под автомобильной дорогой общего пользования межмуниципального значения Ленинск-Кузнецкий – Прокопьевск – Новокузнецк между точками 17 – 18, от точки 18 до точки 20 и от точки 23 до точки 24 граница проходит по юго-восточной границе земельного участка с кадастровым номером 42:01:0000000:740(21). От точки 20 до точки 23 граница проходит по границе земельного участка с кадастровым номером 42:01:0114004:409. Между точками 24 – 25 граница проходит по юго-восточной границе земельного участка с кадастровым номером 42:01:0114004:410;</w:t>
      </w:r>
    </w:p>
    <w:p>
      <w:pPr>
        <w:pStyle w:val="Formattext"/>
        <w:shd w:fill="FFFFFF" w:val="clear"/>
        <w:spacing w:before="0" w:after="0"/>
        <w:ind w:firstLine="709"/>
        <w:jc w:val="both"/>
        <w:textAlignment w:val="baseline"/>
        <w:rPr/>
      </w:pPr>
      <w:r>
        <w:rPr>
          <w:sz w:val="28"/>
          <w:szCs w:val="28"/>
        </w:rPr>
        <w:t>от точки 25 до точки 29 – от точки с координатами X = 533653.66,                            У = 1358083.66 на юго-восток до точки с координатами X = 533519.69,                            У = 1358355.64 граница суходольная. От точки 28 до точки 29 граница проходит по южной границе земельного участка с кадастровым номером 42:21:0703020:28;</w:t>
      </w:r>
    </w:p>
    <w:p>
      <w:pPr>
        <w:pStyle w:val="Formattext"/>
        <w:shd w:fill="FFFFFF" w:val="clear"/>
        <w:spacing w:before="0" w:after="0"/>
        <w:ind w:firstLine="709"/>
        <w:jc w:val="both"/>
        <w:textAlignment w:val="baseline"/>
        <w:rPr/>
      </w:pPr>
      <w:r>
        <w:rPr>
          <w:sz w:val="28"/>
          <w:szCs w:val="28"/>
        </w:rPr>
        <w:t>от точки 29 до точки 41 – от точки с координатами X = 533519.69,                             У = 1358355.64 на северо-восток до точки с координатами X = 534389.77,                          У = 1359294.10: от точки 32 до точки 33 граница проходит по северо-западной границе земельного участка с кадастровым номером 42:21:0703019:13. От точки 34 до точки 35 граница проходит по границе земельного участка с кадастровым номером 42:21:0703019:1, далее граница суходольная. От точки 40 до точки 41 граница проходит по северо-западной границе земельного участка с кадастровым номером 42:01:0114004:1030(384);</w:t>
      </w:r>
    </w:p>
    <w:p>
      <w:pPr>
        <w:pStyle w:val="Formattext"/>
        <w:shd w:fill="FFFFFF" w:val="clear"/>
        <w:spacing w:before="0" w:after="0"/>
        <w:ind w:firstLine="709"/>
        <w:jc w:val="both"/>
        <w:textAlignment w:val="baseline"/>
        <w:rPr/>
      </w:pPr>
      <w:r>
        <w:rPr>
          <w:sz w:val="28"/>
          <w:szCs w:val="28"/>
        </w:rPr>
        <w:t>от точки 41 до точки 44 – от точки с координатами X = 534389.77,                      У = 1359294.10 на юго-восток до точки с координатами X = 534130.17,                               У = 1359612.76: от точки 41 до точки 42 граница проходит по северо-восточной границе земельного участка с кадастровым номером 42:01:0114004:1030(384), от точки 42 до точки 43 пересекает автомобильную дорогу, далее граница суходольная;</w:t>
      </w:r>
    </w:p>
    <w:p>
      <w:pPr>
        <w:pStyle w:val="Formattext"/>
        <w:shd w:fill="FFFFFF" w:val="clear"/>
        <w:spacing w:before="0" w:after="0"/>
        <w:ind w:firstLine="709"/>
        <w:jc w:val="both"/>
        <w:textAlignment w:val="baseline"/>
        <w:rPr/>
      </w:pPr>
      <w:r>
        <w:rPr>
          <w:sz w:val="28"/>
          <w:szCs w:val="28"/>
        </w:rPr>
        <w:t>от точки 44 до точки 45 – от точки с координатами X = 534130.17,                            У = 1359612.76 на северо-восток до точки с координатами X = 534322.12,                           У = 1359823.34, граница пересекает полевую автомобильную дорогу и технологическую автомобильную дорогу;</w:t>
      </w:r>
    </w:p>
    <w:p>
      <w:pPr>
        <w:pStyle w:val="Formattext"/>
        <w:shd w:fill="FFFFFF" w:val="clear"/>
        <w:spacing w:before="0" w:after="0"/>
        <w:ind w:firstLine="709"/>
        <w:jc w:val="both"/>
        <w:textAlignment w:val="baseline"/>
        <w:rPr/>
      </w:pPr>
      <w:r>
        <w:rPr>
          <w:sz w:val="28"/>
          <w:szCs w:val="28"/>
        </w:rPr>
        <w:t>от точки 45 до точки 80 – от точки с координатами X = 534322.12,                            У = 1359823.34 на юго-восток до точки с координатами X = 531526.17,                                  У = 1361484.36: от точки 47 до точки 48 граница проходит по юго-западной границе земельного участка с кадастровым номером 42:01:0114004:1030(385), далее пересекает железнодорожный путь в точке 49, далее на юго-запад между точками 51 – 52 пересекает безымянный ручей, далее на северо-восток проходит вдоль автомобильной дороги, от точки 56 до точки 58 проходит по северо-западной границе земельного участка с кадастровым номером 42:21:0703040:18, от точки 58 до точки 59 пересекает безымянный ручей, от точки 60 до точки 62 пересекает три полевые автомобильные дороги, между точками 62 – 63, 63 – 64, 66 – 68 пересекает технологическую дорогу к карьеру, между точками 69 – 70 пересекает полевую дорогу и линию электропередачи, далее на юго-запад проходит вдоль полевой дороги и технологической дороги к карьеру, между точками 78 – 79 пересекает автомобильную дорогу;</w:t>
      </w:r>
    </w:p>
    <w:p>
      <w:pPr>
        <w:pStyle w:val="Formattext"/>
        <w:shd w:fill="FFFFFF" w:val="clear"/>
        <w:spacing w:before="0" w:after="0"/>
        <w:ind w:firstLine="709"/>
        <w:jc w:val="both"/>
        <w:textAlignment w:val="baseline"/>
        <w:rPr/>
      </w:pPr>
      <w:r>
        <w:rPr>
          <w:sz w:val="28"/>
          <w:szCs w:val="28"/>
        </w:rPr>
        <w:t>от точки 80 до точки 83 – от точки с координатами X = 531526.17,                               У = 1361484.36 на юго-запад до точки с координатами X = 531220.51,                                    У = 1361491.23 граница проходит по северо-западной, затем по юго-западной границе земельного участка с кадастровым номером 42:01:0114004:971;</w:t>
      </w:r>
    </w:p>
    <w:p>
      <w:pPr>
        <w:pStyle w:val="Formattext"/>
        <w:shd w:fill="FFFFFF" w:val="clear"/>
        <w:spacing w:before="0" w:after="0"/>
        <w:ind w:firstLine="709"/>
        <w:jc w:val="both"/>
        <w:textAlignment w:val="baseline"/>
        <w:rPr/>
      </w:pPr>
      <w:r>
        <w:rPr>
          <w:sz w:val="28"/>
          <w:szCs w:val="28"/>
        </w:rPr>
        <w:t>от точки 83 до точки 100 – от точки с координатами X = 531220.51,                                  У = 1361491.23 на юго-запад до точки с координатами X = 529641.59,                                    У = 1359926.83: от точки 83 до точки 84 граница проходит по юго-восточной границе земельного участка с кадастровым номером 42:21:0702027:57, от точки 84 до точки 85 проходит по северо-восточной границе земельного участка с кадастровым номером 42:21:0702027:54, от точки 85 до точки 87 проходит по северо-восточной границе земельного участка с кадастровым номером 42:21:0702027:57, от точки 87 до точки 88 проходит по юго-восточной границе земельного участка с кадастровым номером 42:21:0702027:54, от точки 88 до точки 90 проходит по юго-восточной границе земельного участка с кадастровым номером 42:21:0702027:57, от точки 90 до точки 91 проходит по юго-восточной границе земельного участка с кадастровым номером 42:21:0702027:54, от точки 91 до точки 94 проходит по юго-восточной границе земельного участка с кадастровым номером 42:21:0702027:57, далее граница суходольная до правого берега реки Иня;</w:t>
      </w:r>
    </w:p>
    <w:p>
      <w:pPr>
        <w:pStyle w:val="Formattext"/>
        <w:shd w:fill="FFFFFF" w:val="clear"/>
        <w:spacing w:before="0" w:after="0"/>
        <w:ind w:firstLine="709"/>
        <w:jc w:val="both"/>
        <w:textAlignment w:val="baseline"/>
        <w:rPr/>
      </w:pPr>
      <w:r>
        <w:rPr>
          <w:sz w:val="28"/>
          <w:szCs w:val="28"/>
        </w:rPr>
        <w:t>от точки 100 до точки 125 – от точки с координатами X = 529641.59,                          У = 1359926.83 на юго-запад до точки с координатами X = 529156.37,                                    У = 1359095.02 граница проходит по правому берегу реки Иня, между точками 105 – 106 пересекает русло реки Иня, далее проходит по левому берегу реки Иня;</w:t>
      </w:r>
    </w:p>
    <w:p>
      <w:pPr>
        <w:pStyle w:val="Formattext"/>
        <w:shd w:fill="FFFFFF" w:val="clear"/>
        <w:spacing w:before="0" w:after="0"/>
        <w:ind w:firstLine="709"/>
        <w:jc w:val="both"/>
        <w:textAlignment w:val="baseline"/>
        <w:rPr/>
      </w:pPr>
      <w:r>
        <w:rPr>
          <w:sz w:val="28"/>
          <w:szCs w:val="28"/>
        </w:rPr>
        <w:t>от точки 125 до точки 131 – от точки с координатами X = 529156.37,                         У = 1359095.02 на юг до точки с координатами X = 528755.20, У = 1359115.82 граница пересекает три автомобильные дороги к пгт Грамотеино;</w:t>
      </w:r>
    </w:p>
    <w:p>
      <w:pPr>
        <w:pStyle w:val="Formattext"/>
        <w:shd w:fill="FFFFFF" w:val="clear"/>
        <w:spacing w:before="0" w:after="0"/>
        <w:ind w:firstLine="709"/>
        <w:jc w:val="both"/>
        <w:textAlignment w:val="baseline"/>
        <w:rPr/>
      </w:pPr>
      <w:r>
        <w:rPr>
          <w:sz w:val="28"/>
          <w:szCs w:val="28"/>
        </w:rPr>
        <w:t>от точки 131 до точки 136 – от точки с координатами X = 528755.20,                           У = 1359115.82 на юго-восток до точки с координатами X = 528686.37,                               У = 1359235.81 граница проходит вдоль северо-восточной стороны автомобильной дороги. От точки 131 до точки 132 граница проходит по юго-западной границе земельного участка с кадастровым номером 42:01:0114002:4270, от точки 133 до точки 134 проходит по юго-западной границе земельного участка с кадастровым номером 42:01:0114002:1791, от точки 135 до точки 136 проходит по юго-западной границе земельного участка с кадастровым номером 42:01:0114002:1789;</w:t>
      </w:r>
    </w:p>
    <w:p>
      <w:pPr>
        <w:pStyle w:val="Formattext"/>
        <w:shd w:fill="FFFFFF" w:val="clear"/>
        <w:spacing w:before="0" w:after="0"/>
        <w:ind w:firstLine="709"/>
        <w:jc w:val="both"/>
        <w:textAlignment w:val="baseline"/>
        <w:rPr/>
      </w:pPr>
      <w:r>
        <w:rPr>
          <w:sz w:val="28"/>
          <w:szCs w:val="28"/>
        </w:rPr>
        <w:t>от точки 136 до точки 137 – от точки с координатами X = 528686.37,                          У = 1359235.81 на юг до точки с координатами X = 528422.39, У = 1359242.31 граница суходольная;</w:t>
      </w:r>
    </w:p>
    <w:p>
      <w:pPr>
        <w:pStyle w:val="Formattext"/>
        <w:shd w:fill="FFFFFF" w:val="clear"/>
        <w:spacing w:before="0" w:after="0"/>
        <w:ind w:firstLine="709"/>
        <w:jc w:val="both"/>
        <w:textAlignment w:val="baseline"/>
        <w:rPr/>
      </w:pPr>
      <w:r>
        <w:rPr>
          <w:sz w:val="28"/>
          <w:szCs w:val="28"/>
        </w:rPr>
        <w:t>от точки 137 до точки 138 – от точки с координатами X = 528422.39,                          У = 1359242.31 на восток до точки с координатами X = 528427.68, У = 1359509.86 граница проходит вдоль северной стороны автомобильной дороги                                          с. Старопестерево – пгт Грамотеино;</w:t>
      </w:r>
    </w:p>
    <w:p>
      <w:pPr>
        <w:pStyle w:val="Normal"/>
        <w:shd w:fill="92D050" w:val="clear"/>
        <w:spacing w:lineRule="auto" w:line="240" w:before="0" w:after="0"/>
        <w:ind w:firstLine="709"/>
        <w:jc w:val="both"/>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138 до точки 150 </w:t>
      </w:r>
      <w:r>
        <w:rPr>
          <w:rFonts w:cs="Times New Roman" w:ascii="Times New Roman" w:hAnsi="Times New Roman"/>
          <w:sz w:val="28"/>
          <w:szCs w:val="28"/>
        </w:rPr>
        <w:t xml:space="preserve">– от точки с координатами X = 528427.68,                           У = 1359509.86 </w:t>
      </w:r>
      <w:r>
        <w:rPr>
          <w:rFonts w:eastAsia="Times New Roman" w:cs="Times New Roman" w:ascii="Times New Roman" w:hAnsi="Times New Roman"/>
          <w:spacing w:val="-2"/>
          <w:sz w:val="28"/>
          <w:szCs w:val="28"/>
        </w:rPr>
        <w:t xml:space="preserve">на юго-запад </w:t>
      </w:r>
      <w:r>
        <w:rPr>
          <w:rFonts w:cs="Times New Roman" w:ascii="Times New Roman" w:hAnsi="Times New Roman"/>
          <w:sz w:val="28"/>
          <w:szCs w:val="28"/>
        </w:rPr>
        <w:t>до точки с координатами X = 527986.93,                                    У = 1359259.93</w:t>
      </w:r>
      <w:r>
        <w:rPr>
          <w:rFonts w:eastAsia="Times New Roman" w:cs="Times New Roman" w:ascii="Times New Roman" w:hAnsi="Times New Roman"/>
          <w:spacing w:val="-2"/>
          <w:sz w:val="28"/>
          <w:szCs w:val="28"/>
        </w:rPr>
        <w:t xml:space="preserve">, от точки 138 до точки 141 пересекает автомобильную дорогу                     с. Старопестерево </w:t>
      </w:r>
      <w:r>
        <w:rPr>
          <w:rFonts w:cs="Times New Roman" w:ascii="Times New Roman" w:hAnsi="Times New Roman"/>
          <w:sz w:val="28"/>
          <w:szCs w:val="28"/>
        </w:rPr>
        <w:t>–</w:t>
      </w:r>
      <w:r>
        <w:rPr>
          <w:rFonts w:eastAsia="Times New Roman" w:cs="Times New Roman" w:ascii="Times New Roman" w:hAnsi="Times New Roman"/>
          <w:spacing w:val="-2"/>
          <w:sz w:val="28"/>
          <w:szCs w:val="28"/>
        </w:rPr>
        <w:t xml:space="preserve"> пгт Грамотеино, от точки 144 до точки 148 проходит по юго-восточной границе земельного участка с кадастровым номером 42:21:0701001:17. Точка 150 закреплена межевым знаком МЗ 1;</w:t>
      </w:r>
    </w:p>
    <w:p>
      <w:pPr>
        <w:pStyle w:val="Normal"/>
        <w:shd w:fill="92D050" w:val="clear"/>
        <w:spacing w:lineRule="auto" w:line="240" w:before="0" w:after="0"/>
        <w:ind w:firstLine="709"/>
        <w:jc w:val="both"/>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150 до точки 156 </w:t>
      </w:r>
      <w:r>
        <w:rPr>
          <w:rFonts w:cs="Times New Roman" w:ascii="Times New Roman" w:hAnsi="Times New Roman"/>
          <w:sz w:val="28"/>
          <w:szCs w:val="28"/>
        </w:rPr>
        <w:t>– от точки с координатами X = 527986.93,                           У = 1359259.93 н</w:t>
      </w:r>
      <w:r>
        <w:rPr>
          <w:rFonts w:eastAsia="Times New Roman" w:cs="Times New Roman" w:ascii="Times New Roman" w:hAnsi="Times New Roman"/>
          <w:spacing w:val="-2"/>
          <w:sz w:val="28"/>
          <w:szCs w:val="28"/>
        </w:rPr>
        <w:t xml:space="preserve">а юго-восток проходит по северо-восточной границе автомобильной дороги Ленинск-Кузнецкий – Прокопьевск </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rPr>
        <w:t xml:space="preserve">Новокузнецк </w:t>
      </w:r>
      <w:r>
        <w:rPr>
          <w:rFonts w:cs="Times New Roman" w:ascii="Times New Roman" w:hAnsi="Times New Roman"/>
          <w:sz w:val="28"/>
          <w:szCs w:val="28"/>
        </w:rPr>
        <w:t>до точки с координатами X = 527677.97, У = 1359619.63</w:t>
      </w:r>
      <w:r>
        <w:rPr>
          <w:rFonts w:eastAsia="Times New Roman" w:cs="Times New Roman" w:ascii="Times New Roman" w:hAnsi="Times New Roman"/>
          <w:spacing w:val="-2"/>
          <w:sz w:val="28"/>
          <w:szCs w:val="28"/>
        </w:rPr>
        <w:t>. Точки 150, 151 закреплены межевыми знаками МЗ 1, МЗ 2;</w:t>
      </w:r>
    </w:p>
    <w:p>
      <w:pPr>
        <w:pStyle w:val="Normal"/>
        <w:shd w:fill="92D050" w:val="clear"/>
        <w:spacing w:lineRule="auto" w:line="240" w:before="0" w:after="0"/>
        <w:ind w:firstLine="709"/>
        <w:jc w:val="both"/>
        <w:rPr>
          <w:rFonts w:ascii="Times New Roman" w:hAnsi="Times New Roman" w:eastAsia="Times New Roman" w:cs="Times New Roman"/>
          <w:spacing w:val="-2"/>
          <w:sz w:val="28"/>
          <w:szCs w:val="28"/>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156 до точки 157 </w:t>
      </w:r>
      <w:r>
        <w:rPr>
          <w:rFonts w:cs="Times New Roman" w:ascii="Times New Roman" w:hAnsi="Times New Roman"/>
          <w:sz w:val="28"/>
          <w:szCs w:val="28"/>
        </w:rPr>
        <w:t>– от точки с координатами X = 527677.97,                          У = 1359619.63 н</w:t>
      </w:r>
      <w:r>
        <w:rPr>
          <w:rFonts w:eastAsia="Times New Roman" w:cs="Times New Roman" w:ascii="Times New Roman" w:hAnsi="Times New Roman"/>
          <w:spacing w:val="-2"/>
          <w:sz w:val="28"/>
          <w:szCs w:val="28"/>
        </w:rPr>
        <w:t>а северо-восток</w:t>
      </w:r>
      <w:r>
        <w:rPr>
          <w:rFonts w:cs="Times New Roman" w:ascii="Times New Roman" w:hAnsi="Times New Roman"/>
          <w:sz w:val="28"/>
          <w:szCs w:val="28"/>
        </w:rPr>
        <w:t xml:space="preserve"> до точки с координатами X = 527916.94,                             У = 1359863.54</w:t>
      </w:r>
      <w:r>
        <w:rPr>
          <w:rFonts w:eastAsia="Times New Roman" w:cs="Times New Roman" w:ascii="Times New Roman" w:hAnsi="Times New Roman"/>
          <w:spacing w:val="-2"/>
          <w:sz w:val="28"/>
          <w:szCs w:val="28"/>
        </w:rPr>
        <w:t>, граница суходольная;</w:t>
      </w:r>
      <w:r>
        <w:rPr>
          <w:rFonts w:cs="Times New Roman" w:ascii="Times New Roman" w:hAnsi="Times New Roman"/>
          <w:sz w:val="28"/>
          <w:szCs w:val="28"/>
        </w:rPr>
        <w:t xml:space="preserve"> </w:t>
      </w:r>
    </w:p>
    <w:p>
      <w:pPr>
        <w:pStyle w:val="Normal"/>
        <w:shd w:fill="92D050" w:val="clear"/>
        <w:spacing w:lineRule="auto" w:line="240" w:before="0" w:after="0"/>
        <w:ind w:firstLine="709"/>
        <w:jc w:val="both"/>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157 до точки 158 </w:t>
      </w:r>
      <w:r>
        <w:rPr>
          <w:rFonts w:cs="Times New Roman" w:ascii="Times New Roman" w:hAnsi="Times New Roman"/>
          <w:sz w:val="28"/>
          <w:szCs w:val="28"/>
        </w:rPr>
        <w:t>– от точки с координатами X = 527916.94,                          У = 1359863.54 н</w:t>
      </w:r>
      <w:r>
        <w:rPr>
          <w:rFonts w:eastAsia="Times New Roman" w:cs="Times New Roman" w:ascii="Times New Roman" w:hAnsi="Times New Roman"/>
          <w:spacing w:val="-2"/>
          <w:sz w:val="28"/>
          <w:szCs w:val="28"/>
        </w:rPr>
        <w:t xml:space="preserve">а юго-восток </w:t>
      </w:r>
      <w:r>
        <w:rPr>
          <w:rFonts w:cs="Times New Roman" w:ascii="Times New Roman" w:hAnsi="Times New Roman"/>
          <w:sz w:val="28"/>
          <w:szCs w:val="28"/>
        </w:rPr>
        <w:t>до точки с координатами X = 527385.15,                              У = 1360330.88</w:t>
      </w:r>
      <w:r>
        <w:rPr>
          <w:rFonts w:eastAsia="Times New Roman" w:cs="Times New Roman" w:ascii="Times New Roman" w:hAnsi="Times New Roman"/>
          <w:spacing w:val="-2"/>
          <w:sz w:val="28"/>
          <w:szCs w:val="28"/>
        </w:rPr>
        <w:t>, пересекает углепровод;</w:t>
      </w:r>
    </w:p>
    <w:p>
      <w:pPr>
        <w:pStyle w:val="Normal"/>
        <w:shd w:fill="92D050" w:val="clear"/>
        <w:spacing w:lineRule="auto" w:line="240" w:before="0" w:after="0"/>
        <w:ind w:firstLine="709"/>
        <w:jc w:val="both"/>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158 до точки 168-8 </w:t>
      </w:r>
      <w:r>
        <w:rPr>
          <w:rFonts w:cs="Times New Roman" w:ascii="Times New Roman" w:hAnsi="Times New Roman"/>
          <w:sz w:val="28"/>
          <w:szCs w:val="28"/>
        </w:rPr>
        <w:t>– от точки с координатами X = 527385.15,                        У = 1360330.88 н</w:t>
      </w:r>
      <w:r>
        <w:rPr>
          <w:rFonts w:eastAsia="Times New Roman" w:cs="Times New Roman" w:ascii="Times New Roman" w:hAnsi="Times New Roman"/>
          <w:spacing w:val="-2"/>
          <w:sz w:val="28"/>
          <w:szCs w:val="28"/>
        </w:rPr>
        <w:t>а юго-запад</w:t>
      </w:r>
      <w:r>
        <w:rPr>
          <w:rFonts w:cs="Times New Roman" w:ascii="Times New Roman" w:hAnsi="Times New Roman"/>
          <w:sz w:val="28"/>
          <w:szCs w:val="28"/>
        </w:rPr>
        <w:t xml:space="preserve"> до точки с координатами X = 526849.72,                                     У = 1359443.26</w:t>
      </w:r>
      <w:r>
        <w:rPr>
          <w:rFonts w:eastAsia="Times New Roman" w:cs="Times New Roman" w:ascii="Times New Roman" w:hAnsi="Times New Roman"/>
          <w:spacing w:val="-2"/>
          <w:sz w:val="28"/>
          <w:szCs w:val="28"/>
        </w:rPr>
        <w:t xml:space="preserve">, от точки 158 до точки 159. Проходит по северо-западной границе земельного участка с кадастровым номером 42:01:0114005:983, между точками 159 </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rPr>
        <w:t xml:space="preserve">160 пересекает углепровод, от точки 160 до точки 161 проходит по северо-западной границе земельного участка 42:01:0114005:985, между точками 163 </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rPr>
        <w:t xml:space="preserve">164 пересекает автомобильную дорогу Ленинск-Кузнецкий – Прокопьевск </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rPr>
        <w:t>Новокузнецк, от точки 164 до точки 168-8 по северо-восточной, а затем по северо-западной границе земельного участка</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rPr>
        <w:t xml:space="preserve">42:01:0114005:645; </w:t>
      </w:r>
    </w:p>
    <w:p>
      <w:pPr>
        <w:pStyle w:val="Normal"/>
        <w:shd w:fill="92D050" w:val="clear"/>
        <w:spacing w:lineRule="auto" w:line="240" w:before="0" w:after="0"/>
        <w:ind w:firstLine="709"/>
        <w:jc w:val="both"/>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168-8 до точки 168-15 </w:t>
      </w:r>
      <w:r>
        <w:rPr>
          <w:rFonts w:cs="Times New Roman" w:ascii="Times New Roman" w:hAnsi="Times New Roman"/>
          <w:sz w:val="28"/>
          <w:szCs w:val="28"/>
        </w:rPr>
        <w:t>– от точки с координатами X = 526849.72, У = 1359443.26 н</w:t>
      </w:r>
      <w:r>
        <w:rPr>
          <w:rFonts w:eastAsia="Times New Roman" w:cs="Times New Roman" w:ascii="Times New Roman" w:hAnsi="Times New Roman"/>
          <w:spacing w:val="-2"/>
          <w:sz w:val="28"/>
          <w:szCs w:val="28"/>
        </w:rPr>
        <w:t>а северо-восток</w:t>
      </w:r>
      <w:r>
        <w:rPr>
          <w:rFonts w:cs="Times New Roman" w:ascii="Times New Roman" w:hAnsi="Times New Roman"/>
          <w:sz w:val="28"/>
          <w:szCs w:val="28"/>
        </w:rPr>
        <w:t xml:space="preserve"> до точки с координатами X = 527235.27,                               У = 1359724.15</w:t>
      </w:r>
      <w:r>
        <w:rPr>
          <w:rFonts w:eastAsia="Times New Roman" w:cs="Times New Roman" w:ascii="Times New Roman" w:hAnsi="Times New Roman"/>
          <w:spacing w:val="-2"/>
          <w:sz w:val="28"/>
          <w:szCs w:val="28"/>
        </w:rPr>
        <w:t xml:space="preserve">, от точки 168-8 до точки 168-9 по юго-западной границе земельного участка с кадастровым номером 42:01:0114005:646, а затем по северо-западной границе этого земельного участка между точками 168-9 </w:t>
      </w:r>
      <w:r>
        <w:rPr>
          <w:rFonts w:cs="Times New Roman" w:ascii="Times New Roman" w:hAnsi="Times New Roman"/>
          <w:sz w:val="28"/>
          <w:szCs w:val="28"/>
        </w:rPr>
        <w:t>–</w:t>
      </w:r>
      <w:r>
        <w:rPr>
          <w:rFonts w:eastAsia="Times New Roman" w:cs="Times New Roman" w:ascii="Times New Roman" w:hAnsi="Times New Roman"/>
          <w:spacing w:val="-2"/>
          <w:sz w:val="28"/>
          <w:szCs w:val="28"/>
        </w:rPr>
        <w:t xml:space="preserve"> 168-12 и                           168-14 </w:t>
      </w:r>
      <w:r>
        <w:rPr>
          <w:rFonts w:cs="Times New Roman" w:ascii="Times New Roman" w:hAnsi="Times New Roman"/>
          <w:sz w:val="28"/>
          <w:szCs w:val="28"/>
        </w:rPr>
        <w:t>–</w:t>
      </w:r>
      <w:r>
        <w:rPr>
          <w:rFonts w:eastAsia="Times New Roman" w:cs="Times New Roman" w:ascii="Times New Roman" w:hAnsi="Times New Roman"/>
          <w:spacing w:val="-2"/>
          <w:sz w:val="28"/>
          <w:szCs w:val="28"/>
        </w:rPr>
        <w:t>168-15;</w:t>
      </w:r>
    </w:p>
    <w:p>
      <w:pPr>
        <w:pStyle w:val="Normal"/>
        <w:shd w:fill="92D050" w:val="clear"/>
        <w:spacing w:lineRule="auto" w:line="240" w:before="0" w:after="0"/>
        <w:ind w:firstLine="709"/>
        <w:jc w:val="both"/>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168-15 до точки 170 </w:t>
      </w:r>
      <w:r>
        <w:rPr>
          <w:rFonts w:cs="Times New Roman" w:ascii="Times New Roman" w:hAnsi="Times New Roman"/>
          <w:sz w:val="28"/>
          <w:szCs w:val="28"/>
        </w:rPr>
        <w:t>– от точки с координатами X = 527235.27,                     У = 1359724.15 н</w:t>
      </w:r>
      <w:r>
        <w:rPr>
          <w:rFonts w:eastAsia="Times New Roman" w:cs="Times New Roman" w:ascii="Times New Roman" w:hAnsi="Times New Roman"/>
          <w:spacing w:val="-2"/>
          <w:sz w:val="28"/>
          <w:szCs w:val="28"/>
        </w:rPr>
        <w:t>а северо-запад</w:t>
      </w:r>
      <w:r>
        <w:rPr>
          <w:rFonts w:cs="Times New Roman" w:ascii="Times New Roman" w:hAnsi="Times New Roman"/>
          <w:sz w:val="28"/>
          <w:szCs w:val="28"/>
        </w:rPr>
        <w:t xml:space="preserve"> до точки с координатами X = 527447.15,                             У = 1359321.79</w:t>
      </w:r>
      <w:r>
        <w:rPr>
          <w:rFonts w:eastAsia="Times New Roman" w:cs="Times New Roman" w:ascii="Times New Roman" w:hAnsi="Times New Roman"/>
          <w:spacing w:val="-2"/>
          <w:sz w:val="28"/>
          <w:szCs w:val="28"/>
        </w:rPr>
        <w:t>, по юго-западной границе земельного участка с кадастровым номером 42:01:0114005:1044 от точки 168-15 до точки 169, от точки 169 до точки 170 по юго-западной границе земельного участка с кадастровым номером 42:01:0114005:1069;</w:t>
      </w:r>
    </w:p>
    <w:p>
      <w:pPr>
        <w:pStyle w:val="Normal"/>
        <w:shd w:fill="92D050" w:val="clear"/>
        <w:spacing w:lineRule="auto" w:line="240" w:before="0" w:after="0"/>
        <w:ind w:firstLine="709"/>
        <w:jc w:val="both"/>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170 до точки 179 </w:t>
      </w:r>
      <w:r>
        <w:rPr>
          <w:rFonts w:cs="Times New Roman" w:ascii="Times New Roman" w:hAnsi="Times New Roman"/>
          <w:sz w:val="28"/>
          <w:szCs w:val="28"/>
        </w:rPr>
        <w:t xml:space="preserve">– от точки с координатами X = 527447.15,                          У = 1359321.79 </w:t>
      </w:r>
      <w:r>
        <w:rPr>
          <w:rFonts w:eastAsia="Times New Roman" w:cs="Times New Roman" w:ascii="Times New Roman" w:hAnsi="Times New Roman"/>
          <w:spacing w:val="-2"/>
          <w:sz w:val="28"/>
          <w:szCs w:val="28"/>
        </w:rPr>
        <w:t>на юго-запад</w:t>
      </w:r>
      <w:r>
        <w:rPr>
          <w:rFonts w:cs="Times New Roman" w:ascii="Times New Roman" w:hAnsi="Times New Roman"/>
          <w:sz w:val="28"/>
          <w:szCs w:val="28"/>
        </w:rPr>
        <w:t xml:space="preserve"> до точки с координатами X = 526899.54,                                    У = 1358936.75</w:t>
      </w:r>
      <w:r>
        <w:rPr>
          <w:rFonts w:eastAsia="Times New Roman" w:cs="Times New Roman" w:ascii="Times New Roman" w:hAnsi="Times New Roman"/>
          <w:spacing w:val="-2"/>
          <w:sz w:val="28"/>
          <w:szCs w:val="28"/>
        </w:rPr>
        <w:t>, от точки 170 до точки 173 проходит по северо-западной границе земельного участка с кадастровым номером 42:01:0114005:728, от точки 175 до точки 176 пересекает русло реки Уба, от точки 176 до точки 179 проходит по северо-западной границе земельного участка с кадастровым номером 42:01:0114005:913;</w:t>
      </w:r>
    </w:p>
    <w:p>
      <w:pPr>
        <w:pStyle w:val="Formattext"/>
        <w:shd w:fill="FFFFFF" w:val="clear"/>
        <w:spacing w:before="0" w:after="0"/>
        <w:ind w:firstLine="709"/>
        <w:jc w:val="both"/>
        <w:textAlignment w:val="baseline"/>
        <w:rPr/>
      </w:pPr>
      <w:r>
        <w:rPr>
          <w:sz w:val="28"/>
          <w:szCs w:val="28"/>
        </w:rPr>
        <w:t>от точки 179 до точки 188 – от точки с координатами X = 526899.54,                          У = 1358936.75 на запад до точки с координатами X = 527017.86, У = 1357826.84: от точки 179 до точки 180 граница проходит по северной границе земельного участка с кадастровым номером 42:01:0114005:913, от точки 182 до точки 183 проходит по южной границе земельного участка с кадастровым номером 42:01:0114005:113, от точки 187 до точки 188 пересекает автомобильную дорогу общего пользования межмуниципального значения Ленинск-Кузнецкий – Новокузнецк – Междуреченск. Точки 185, 186, 188 закреплены межевыми знаками МЗ 6, МЗ 7, МЗ 8;</w:t>
      </w:r>
    </w:p>
    <w:p>
      <w:pPr>
        <w:pStyle w:val="Formattext"/>
        <w:shd w:fill="FFFFFF" w:val="clear"/>
        <w:spacing w:before="0" w:after="0"/>
        <w:ind w:firstLine="709"/>
        <w:jc w:val="both"/>
        <w:textAlignment w:val="baseline"/>
        <w:rPr/>
      </w:pPr>
      <w:r>
        <w:rPr>
          <w:sz w:val="28"/>
          <w:szCs w:val="28"/>
        </w:rPr>
        <w:t>от точки 188 до точки 271 – от точки с координатами X = 527017.86,                                     У = 1357826.84 на юго-запад до точки с координатами X = 524951.37,                                     У = 1357304.81 граница проходит по западной границе земельного участка с кадастровым номером 42:00:0000000:137 под автомобильной дорогой общего пользования регионального или межмуниципального значения Ленинск-Кузнецкий – Новокузнецк – Междуреченск. Точки 188, 190 закреплены межевыми знаками МЗ 8, МЗ 9;</w:t>
      </w:r>
    </w:p>
    <w:p>
      <w:pPr>
        <w:pStyle w:val="Formattext"/>
        <w:shd w:fill="FFFFFF" w:val="clear"/>
        <w:spacing w:before="0" w:after="0"/>
        <w:ind w:firstLine="709"/>
        <w:jc w:val="both"/>
        <w:textAlignment w:val="baseline"/>
        <w:rPr/>
      </w:pPr>
      <w:r>
        <w:rPr>
          <w:sz w:val="28"/>
          <w:szCs w:val="28"/>
        </w:rPr>
        <w:t>от точки 271 до точки 283 – от точки с координатами X = 524951.37,                            У = 1357304.81 на юго-запад до точки с координатами X = 524140.63,                                  У = 1356378.39: от точки 271 до точки 277 граница проходит по северной, затем по западной границе земельного участка с кадастровым номером 42:00:0000000:137(6), далее проходит вдоль юго-восточной стороны автомобильной дороги. В точке 279 пересекает линию электропередачи;</w:t>
      </w:r>
    </w:p>
    <w:p>
      <w:pPr>
        <w:pStyle w:val="Formattext"/>
        <w:shd w:fill="FFFFFF" w:val="clear"/>
        <w:spacing w:before="0" w:after="0"/>
        <w:ind w:firstLine="709"/>
        <w:jc w:val="both"/>
        <w:textAlignment w:val="baseline"/>
        <w:rPr/>
      </w:pPr>
      <w:r>
        <w:rPr>
          <w:sz w:val="28"/>
          <w:szCs w:val="28"/>
        </w:rPr>
        <w:t>от точки 283 до точки 284 – от точки с координатами X = 524140.63,                          У = 1356378.39 на юго-запад до точки с координатами X = 524060.58,                                    У = 1356345.81 граница суходольная;</w:t>
      </w:r>
    </w:p>
    <w:p>
      <w:pPr>
        <w:pStyle w:val="Formattext"/>
        <w:shd w:fill="FFFFFF" w:val="clear"/>
        <w:spacing w:before="0" w:after="0"/>
        <w:ind w:firstLine="709"/>
        <w:jc w:val="both"/>
        <w:textAlignment w:val="baseline"/>
        <w:rPr/>
      </w:pPr>
      <w:r>
        <w:rPr>
          <w:sz w:val="28"/>
          <w:szCs w:val="28"/>
        </w:rPr>
        <w:t>от точки 284 до точки 290 – от точки с координатами X = 524060.58,                            У = 1356345.81 на восток до точки с координатами X = 524049.83, У = 1356621.29 граница суходольная;</w:t>
      </w:r>
    </w:p>
    <w:p>
      <w:pPr>
        <w:pStyle w:val="Formattext"/>
        <w:shd w:fill="FFFFFF" w:val="clear"/>
        <w:spacing w:before="0" w:after="0"/>
        <w:ind w:firstLine="709"/>
        <w:jc w:val="both"/>
        <w:textAlignment w:val="baseline"/>
        <w:rPr/>
      </w:pPr>
      <w:r>
        <w:rPr>
          <w:sz w:val="28"/>
          <w:szCs w:val="28"/>
        </w:rPr>
        <w:t>от точки 290 до точки 293 – от точки с координатами X = 524049.83,                          У = 1356621.29 на северо-восток до точки с координатами X = 524164.27,                         У = 1356707.86: от точки 291 до точки 292 граница проходит по северо-западной границе земельного участка с кадастровым номером 42:21:0102003:37, далее граница суходольная;</w:t>
      </w:r>
    </w:p>
    <w:p>
      <w:pPr>
        <w:pStyle w:val="Formattext"/>
        <w:shd w:fill="FFFFFF" w:val="clear"/>
        <w:spacing w:before="0" w:after="0"/>
        <w:ind w:firstLine="709"/>
        <w:jc w:val="both"/>
        <w:textAlignment w:val="baseline"/>
        <w:rPr/>
      </w:pPr>
      <w:r>
        <w:rPr>
          <w:sz w:val="28"/>
          <w:szCs w:val="28"/>
        </w:rPr>
        <w:t>от точки 293 до точки 294 – от точки с координатами X = 524164.27,                             У = 1356707.86 на юго-восток до точки с координатами X = 524020.77,                                 У = 1356923.57, граница суходольная;</w:t>
      </w:r>
    </w:p>
    <w:p>
      <w:pPr>
        <w:pStyle w:val="Formattext"/>
        <w:shd w:fill="FFFFFF" w:val="clear"/>
        <w:spacing w:before="0" w:after="0"/>
        <w:ind w:firstLine="709"/>
        <w:jc w:val="both"/>
        <w:textAlignment w:val="baseline"/>
        <w:rPr/>
      </w:pPr>
      <w:r>
        <w:rPr>
          <w:sz w:val="28"/>
          <w:szCs w:val="28"/>
        </w:rPr>
        <w:t>от точки 294 до точки 310 – от точки с координатами X = 524020.77,                              У = 1356923.57 на юго-запад до точки с координатами X = 522994.73,                                     У = 1356210.20 граница пересекает три полевые дороги и линию электропередачи;</w:t>
      </w:r>
    </w:p>
    <w:p>
      <w:pPr>
        <w:pStyle w:val="Formattext"/>
        <w:shd w:fill="FFFFFF" w:val="clear"/>
        <w:spacing w:before="0" w:after="0"/>
        <w:ind w:firstLine="709"/>
        <w:jc w:val="both"/>
        <w:textAlignment w:val="baseline"/>
        <w:rPr/>
      </w:pPr>
      <w:r>
        <w:rPr>
          <w:sz w:val="28"/>
          <w:szCs w:val="28"/>
        </w:rPr>
        <w:t>от точки 310 до точки 311 – от точки с координатами X = 522994.73,                           У = 1356210.20 на северо-запад до точки с координатами X = 523079.03,                              У = 1356055.77 граница суходольная;</w:t>
      </w:r>
    </w:p>
    <w:p>
      <w:pPr>
        <w:pStyle w:val="Formattext"/>
        <w:shd w:fill="FFFFFF" w:val="clear"/>
        <w:spacing w:before="0" w:after="0"/>
        <w:ind w:firstLine="709"/>
        <w:jc w:val="both"/>
        <w:textAlignment w:val="baseline"/>
        <w:rPr/>
      </w:pPr>
      <w:r>
        <w:rPr>
          <w:sz w:val="28"/>
          <w:szCs w:val="28"/>
        </w:rPr>
        <w:t>от точки 311 до точки 312 – от точки с координатами X = 523079.03,                            У = 1356055.77 на юго-запад до точки с координатами X = 522838.54,                                     У = 1355989.89 граница пересекает три линии электропередачи;</w:t>
      </w:r>
    </w:p>
    <w:p>
      <w:pPr>
        <w:pStyle w:val="Formattext"/>
        <w:shd w:fill="FFFFFF" w:val="clear"/>
        <w:spacing w:before="0" w:after="0"/>
        <w:ind w:firstLine="709"/>
        <w:jc w:val="both"/>
        <w:textAlignment w:val="baseline"/>
        <w:rPr/>
      </w:pPr>
      <w:r>
        <w:rPr>
          <w:sz w:val="28"/>
          <w:szCs w:val="28"/>
        </w:rPr>
        <w:t>от точки 312 до точки 314 – от точки с координатами X = 522838.54,                            У = 1355989.89 на юго-восток до точки с координатами X = 522789.23,                                       У = 1356196.18 граница пересекает полевую автомобильную дорогу и русло реки Бачат;</w:t>
      </w:r>
    </w:p>
    <w:p>
      <w:pPr>
        <w:pStyle w:val="Formattext"/>
        <w:shd w:fill="FFFFFF" w:val="clear"/>
        <w:spacing w:before="0" w:after="0"/>
        <w:ind w:firstLine="709"/>
        <w:jc w:val="both"/>
        <w:textAlignment w:val="baseline"/>
        <w:rPr/>
      </w:pPr>
      <w:r>
        <w:rPr>
          <w:sz w:val="28"/>
          <w:szCs w:val="28"/>
        </w:rPr>
        <w:t>от точки 314 до точки 350 – от точки с координатами X = 522789.23,                              У = 1356196.18 на юго-запад до точки с координатами X = 521738.01,                                    У = 1356038.82 граница проходит вдоль правого берега реки Бачат;</w:t>
      </w:r>
    </w:p>
    <w:p>
      <w:pPr>
        <w:pStyle w:val="Formattext"/>
        <w:shd w:fill="FFFFFF" w:val="clear"/>
        <w:spacing w:before="0" w:after="0"/>
        <w:ind w:firstLine="709"/>
        <w:jc w:val="both"/>
        <w:textAlignment w:val="baseline"/>
        <w:rPr/>
      </w:pPr>
      <w:r>
        <w:rPr>
          <w:sz w:val="28"/>
          <w:szCs w:val="28"/>
        </w:rPr>
        <w:t>от точки 350 до точки 360 – от точки с координатами X = 521738.01,                               У = 1356038.82 на северо-восток до точки с координатами X = 522256.61,                             У = 1356824.22 граница проходит по юго-восточной границе земельного участка с кадастровым номером 42:01:0104002:6;</w:t>
      </w:r>
    </w:p>
    <w:p>
      <w:pPr>
        <w:pStyle w:val="Formattext"/>
        <w:spacing w:before="0" w:after="0"/>
        <w:ind w:firstLine="709"/>
        <w:jc w:val="both"/>
        <w:textAlignment w:val="baseline"/>
        <w:rPr/>
      </w:pPr>
      <w:r>
        <w:rPr>
          <w:sz w:val="28"/>
          <w:szCs w:val="28"/>
        </w:rPr>
        <w:t>от точки 360 до точки 373 – от точки с координатами X = 522256.61,                             У = 1356824.22 на юго-восток до точки с координатами X = 520995.60,                                 У = 1359094.29 граница проходит вдоль линии электропередачи, пересекает автомобильную дорогу общего пользования межмуниципального значения Ленинск-Кузнецкий – Новокузнецк – Междуреченск между точками 363 – 365 и автомобильную дорогу между точками 372 – 373;</w:t>
      </w:r>
    </w:p>
    <w:p>
      <w:pPr>
        <w:pStyle w:val="Formattext"/>
        <w:spacing w:before="0" w:after="0"/>
        <w:ind w:firstLine="709"/>
        <w:jc w:val="both"/>
        <w:textAlignment w:val="baseline"/>
        <w:rPr/>
      </w:pPr>
      <w:r>
        <w:rPr>
          <w:sz w:val="28"/>
          <w:szCs w:val="28"/>
        </w:rPr>
        <w:t>от точки 373 до точки 386 – от точки с координатами X = 520995.60,                           У = 1359094.29 на северо-восток до точки с координатами X = 522248.57,                            У = 1361300.53: от точки 373 до точки 375 граница проходит вдоль                                     юго-восточной стороны автомобильной дороги, от точки 375 до точки 379 проходит по юго-западной, затем по юго-восточной границе земельного участка с кадастровым номером 42:01:0122003:293, далее между точками 380 – 382 три линии электропередачи, между точками 383 – 386 пересекает четыре линии электропередачи. Точки 385, 386 закреплены межевыми знаками МЗ 10, МЗ 11;</w:t>
      </w:r>
    </w:p>
    <w:p>
      <w:pPr>
        <w:pStyle w:val="Formattext"/>
        <w:spacing w:before="0" w:after="0"/>
        <w:ind w:firstLine="709"/>
        <w:jc w:val="both"/>
        <w:textAlignment w:val="baseline"/>
        <w:rPr/>
      </w:pPr>
      <w:r>
        <w:rPr>
          <w:sz w:val="28"/>
          <w:szCs w:val="28"/>
        </w:rPr>
        <w:t>от точки 386 до точки 427 – от точки с координатами X = 522248.57,                                У = 1361300.53 на северо-запад до точки с координатами X = 524977.72,                          У = 1360678.98: между точками 389 – 423 граница проходит по западной границе земельного участка с кадастровым номером 42:21:0000000:864(1) под автомобильной дорогой общего пользования регионального или межмуниципального значения Ленинск-Кузнецкий – Прокопьевск – Новокузнецк, далее между точками 423 – 427 пересекает две линии электропередачи. Точки 386, 387, 427 закреплены межевыми знаками МЗ 11, МЗ 12, МЗ 13;</w:t>
      </w:r>
    </w:p>
    <w:p>
      <w:pPr>
        <w:pStyle w:val="Formattext"/>
        <w:spacing w:before="0" w:after="0"/>
        <w:ind w:firstLine="709"/>
        <w:jc w:val="both"/>
        <w:textAlignment w:val="baseline"/>
        <w:rPr/>
      </w:pPr>
      <w:r>
        <w:rPr>
          <w:sz w:val="28"/>
          <w:szCs w:val="28"/>
        </w:rPr>
        <w:t>от точки 427 до точки 439 – от точки с координатами X = 524977.72,                            У = 1360678.98 на северо-восток до точки с координатами X = 525856.82,                           У = 1361637.31: от точки 429 до точки 430 граница проходит по северной границе земельного участка с кадастровым номером 42:21:0000000:864(1), от точки 434 до точки 435 проходит по северо-западной границе земельного участка с кадастровым номером 42:21:0503004:174, между точками 436 – 437 пересекает русло реки Иня, далее граница пересекает лес. Точки 427, 428, 432, 433 закреплены межевыми знаками МЗ 13, МЗ 14, МЗ 15, МЗ 16;</w:t>
      </w:r>
    </w:p>
    <w:p>
      <w:pPr>
        <w:pStyle w:val="Formattext"/>
        <w:spacing w:before="0" w:after="0"/>
        <w:ind w:firstLine="709"/>
        <w:jc w:val="both"/>
        <w:textAlignment w:val="baseline"/>
        <w:rPr>
          <w:sz w:val="28"/>
          <w:szCs w:val="28"/>
        </w:rPr>
      </w:pPr>
      <w:r>
        <w:rPr>
          <w:sz w:val="28"/>
          <w:szCs w:val="28"/>
        </w:rPr>
        <w:t>от точки 439 до точки 444 – от точки с координатами X = 525856.82,                            У = 1361637.31 на юго-восток до точки с координатами X = 524948.53,                                У = 1362326.31: граница пересекает лес, между точками 441 – 443 пересекает железную дорогу (юго-западная граница земельного участка с кадастровым номером 42:01:0114005:119), далее пересекает линию электропередачи;</w:t>
      </w:r>
    </w:p>
    <w:p>
      <w:pPr>
        <w:pStyle w:val="Formattext"/>
        <w:spacing w:before="0" w:after="0"/>
        <w:ind w:firstLine="709"/>
        <w:jc w:val="both"/>
        <w:textAlignment w:val="baseline"/>
        <w:rPr/>
      </w:pPr>
      <w:r>
        <w:rPr>
          <w:sz w:val="28"/>
          <w:szCs w:val="28"/>
        </w:rPr>
        <w:t>от точки 444 до точки 453 – от точки с координатами X = 524948.53,                           У = 1362326.31 на юго-восток до точки с координатами X = 524679.33,                                 У = 1362310.97: между точками 444 – 447 граница пересекает водопроводные сети, две линии электропередачи, далее на юго-запад граница суходольная;</w:t>
      </w:r>
    </w:p>
    <w:p>
      <w:pPr>
        <w:pStyle w:val="Formattext"/>
        <w:spacing w:before="0" w:after="0"/>
        <w:ind w:firstLine="709"/>
        <w:jc w:val="both"/>
        <w:textAlignment w:val="baseline"/>
        <w:rPr>
          <w:sz w:val="28"/>
          <w:szCs w:val="28"/>
        </w:rPr>
      </w:pPr>
      <w:r>
        <w:rPr>
          <w:sz w:val="28"/>
          <w:szCs w:val="28"/>
        </w:rPr>
        <w:t>от точки 453 до точки 457 – от точки с координатами X = 524679.33,                            У = 1362310.97 на юго-восток до точки с координатами X = 524256.64,                                 У = 1362847.54: между точками 456 – 457 граница проходит по северо-восточной границе земельного участка с кадастровым номером 42:21:0503004:165, пересекая автомобильную дорогу;</w:t>
      </w:r>
    </w:p>
    <w:p>
      <w:pPr>
        <w:pStyle w:val="Formattext"/>
        <w:spacing w:before="0" w:after="0"/>
        <w:ind w:firstLine="709"/>
        <w:jc w:val="both"/>
        <w:textAlignment w:val="baseline"/>
        <w:rPr/>
      </w:pPr>
      <w:r>
        <w:rPr>
          <w:sz w:val="28"/>
          <w:szCs w:val="28"/>
        </w:rPr>
        <w:t>от точки 457 до точки 547 – от точки с координатами X = 524256.64,                         У = 1362847.54 на юго-запад до точки с координатами X = 522498.33,                                     У = 1362691.30 граница проходит по западному берегу Беловского водохранилища. От точки 457 до точки 464 по юго-восточной границе земельного участка с кадастровым номером 42:21:0503004:165, от точки 501 до точки 510 граница проходит по земельному участку с кадастровым номером 42:21:0503004:171, от точки 510 до точки 528 граница проходит по границе земельного участка с кадастровым номером 42:21:0503004:171, от точки 528 до точки 535 граница проходит по земельному участку с кадастровым номером 42:21:0503004:171;</w:t>
      </w:r>
    </w:p>
    <w:p>
      <w:pPr>
        <w:pStyle w:val="Formattext"/>
        <w:spacing w:before="0" w:after="0"/>
        <w:ind w:firstLine="709"/>
        <w:jc w:val="both"/>
        <w:textAlignment w:val="baseline"/>
        <w:rPr/>
      </w:pPr>
      <w:r>
        <w:rPr>
          <w:sz w:val="28"/>
          <w:szCs w:val="28"/>
        </w:rPr>
        <w:t>от точки 547 до точки 654 – от точки с координатами X = 522498.33,                            У = 1362691.30 на юго-восток до точки с координатами X = 522168.89,                                 У = 1364510.83 граница проходит по западному берегу Беловского водохранилища. От точки 568 до точки 580 и от точки 586 до точки 587 граница проходит по северо-западной границе земельного участка с кадастровым номером 42:21:0504001:17. От точки 580 до точки 586 граница проходит по северо-западной границе земельного участка с кадастровым номером 42:21:0504001:15, от точки 587 до точки 610 проходит по северной, далее по северо-восточной границе земельного участка с кадастровым номером 42:21:0504001:14(2), от точки 615 до точки 619 проходит по северо-восточной границе земельного участка с кадастровым номером 42:21:0504001:11;</w:t>
      </w:r>
    </w:p>
    <w:p>
      <w:pPr>
        <w:pStyle w:val="Formattext"/>
        <w:spacing w:before="0" w:after="0"/>
        <w:ind w:firstLine="709"/>
        <w:jc w:val="both"/>
        <w:textAlignment w:val="baseline"/>
        <w:rPr/>
      </w:pPr>
      <w:r>
        <w:rPr>
          <w:sz w:val="28"/>
          <w:szCs w:val="28"/>
        </w:rPr>
        <w:t>от точки 654 до точки 694 – от точки с координатами X = 522168.89,                         У = 1364510.83 на юго-запад до точки с координатами X = 520366.71,                                 У = 1363935.64 граница проходит по западному берегу Беловского водохранилища;</w:t>
      </w:r>
    </w:p>
    <w:p>
      <w:pPr>
        <w:pStyle w:val="Formattext"/>
        <w:spacing w:before="0" w:after="0"/>
        <w:ind w:firstLine="709"/>
        <w:jc w:val="both"/>
        <w:textAlignment w:val="baseline"/>
        <w:rPr/>
      </w:pPr>
      <w:r>
        <w:rPr>
          <w:sz w:val="28"/>
          <w:szCs w:val="28"/>
        </w:rPr>
        <w:t>от точки 694 до точки 805 – от точки с координатами X = 520366.71,                          У = 1363935.64 на юго-восток до точки с координатами X = 519140.51,                                У = 1365208.19 граница проходит по западному берегу Беловского водохранилища. От точки 730 до точки 732 граница проходит по западной границе земельного участка с кадастровым номером 42:21:0505002:57, от точки 732 до точки 744 проходит по северо-западной границе земельного участка с кадастровым номером 42:21:0505002:37(3), от точки 744 до точки 755 проходит по юго-западной, затем по северо-западной границам земельного участка с кадастровым номером 42:21:0505002:55(1), от точки 755 до точки 787 проходит по границе земельного участка с кадастровым номером 42:21:0505002:37(2), от точки 787 до точки 790 проходит по южной границе земельного участка с кадастровым номером 42:21:0505002:24, от точки 790 до точки 801 проходит по восточной, а затем по южной границам земельного участка с кадастровым номером 42:21:0505002:37(1), от точки 801 до точки 805 проходит по восточной границе земельного участка с кадастровым номером 42:21:0505002:57;</w:t>
      </w:r>
    </w:p>
    <w:p>
      <w:pPr>
        <w:pStyle w:val="Formattext"/>
        <w:spacing w:before="0" w:after="0"/>
        <w:ind w:firstLine="709"/>
        <w:jc w:val="both"/>
        <w:textAlignment w:val="baseline"/>
        <w:rPr/>
      </w:pPr>
      <w:r>
        <w:rPr>
          <w:sz w:val="28"/>
          <w:szCs w:val="28"/>
        </w:rPr>
        <w:t>от точки 805 до точки 888 – от точки с координатами X = 519140.51,                           У = 1365208.19 на юго-восток до точки с координатами X = 517555.70,                                   У = 1366683.57 граница проходит по западному берегу Беловского водохранилища. От точки 814 до точки 815 граница проходит по северо-западной границе земельного участка с кадастровым номером 42:21:0505002:34, от точки 815 до точки 816 проходит по северо-западной границе земельного участка с кадастровым номером 42:21:0505002:30, от точки 816 до точки 817 проходит по северной границе земельного участка с кадастровым номером 42:21:0505002:13, от точки 850 до точки 851 проходит по северо-восточной границе земельного участка с кадастровым номером 42:01:0117004:295, от точки 851 до точки 852 проходит по северо-восточной границе земельного участка с кадастровым номером 42:01:0117004:275, от точки 852 до точки 855 проходит по северо-восточной границе земельного участка с кадастровым номером 42:01:0117004:274, от точки 855 до точки 858 проходит по северо-восточной границе земельного участка с кадастровым номером 42:01:0117004:222, от точки 858 до точки 888 проходит по границе земельного участка с кадастровым номером 42:01:0117004:223;</w:t>
      </w:r>
    </w:p>
    <w:p>
      <w:pPr>
        <w:pStyle w:val="Formattext"/>
        <w:spacing w:before="0" w:after="0"/>
        <w:ind w:firstLine="709"/>
        <w:jc w:val="both"/>
        <w:textAlignment w:val="baseline"/>
        <w:rPr/>
      </w:pPr>
      <w:r>
        <w:rPr>
          <w:sz w:val="28"/>
          <w:szCs w:val="28"/>
        </w:rPr>
        <w:t>от точки 888 до точки 895 – от точки с координатами X = 517555.70,                            У = 1366683.57 на северо-запад до точки с координатами X = 517852.58,                              У = 1365821.55 граница проходит вдоль северо-восточной стороны автомобильной дороги общего пользования регионального или межмуниципального значения Белово – Коновалово – Прокопьевск. От точки 888 до точки 889, от точки 893 до точки 894 граница проходит по юго-западной границе земельного участка с кадастровым номером 42:01:0117004:223, от точки 890 до точки 891 проходит по северо-восточной границе земельного участка с кадастровым номером 42:01:0000000:195 (8), от точки 892 до точки 893, от точки 894 до точки 895 проходит по юго-западной границе земельного участка с кадастровым номером 42:01:0117004:340(2);</w:t>
      </w:r>
    </w:p>
    <w:p>
      <w:pPr>
        <w:pStyle w:val="Formattext"/>
        <w:spacing w:before="0" w:after="0"/>
        <w:ind w:firstLine="709"/>
        <w:jc w:val="both"/>
        <w:textAlignment w:val="baseline"/>
        <w:rPr/>
      </w:pPr>
      <w:r>
        <w:rPr>
          <w:sz w:val="28"/>
          <w:szCs w:val="28"/>
        </w:rPr>
        <w:t>от точки 895 до точки 910 – от точки с координатами X = 517852.58,                            У = 1365821.55 на северо-запад до точки с координатами X = 520071.37,                               У = 1363559.05: от точки 895 до точки 897 граница проходит по западной границе земельного участка с кадастровым номером 42:01:0117004:340(2), между точками 897 – 898 пересекает линию электропередачи, от точки 898 до точки 899 проходит по северо-восточной границе земельного участка с кадастровым номером 42:01:0104004:32(2), от точки 903 до точки 905 проходит по северо-восточной границе земельного участка с кадастровым номером 42:01:0104004:98, от точки 905 до точки 910 проходит по северо-восточной границе земельного участка с кадастровым номером 42:01:0104004:32(2);</w:t>
      </w:r>
    </w:p>
    <w:p>
      <w:pPr>
        <w:pStyle w:val="Formattext"/>
        <w:spacing w:before="0" w:after="0"/>
        <w:ind w:firstLine="709"/>
        <w:jc w:val="both"/>
        <w:textAlignment w:val="baseline"/>
        <w:rPr/>
      </w:pPr>
      <w:r>
        <w:rPr>
          <w:sz w:val="28"/>
          <w:szCs w:val="28"/>
        </w:rPr>
        <w:t>от точки 910 до точки 919 – от точки с координатами X = 520071.37,                              У = 1363559.05 на юго-запад до точки с координатами X = 519088.34,                                  У = 1362476.95: от точки 910 до точки 916 граница проходит по северо-западной границе земельного участка с кадастровым номером 42:01:0104004:32(2), между точками 914 – 917 пересекает четыре линии электропередачи, от точки 917 до точки 918 проходит по юго-восточной границе земельного участка с кадастровым номером 42:01:0104004:56(27);</w:t>
      </w:r>
    </w:p>
    <w:p>
      <w:pPr>
        <w:pStyle w:val="Formattext"/>
        <w:spacing w:before="0" w:after="0"/>
        <w:ind w:firstLine="709"/>
        <w:jc w:val="both"/>
        <w:textAlignment w:val="baseline"/>
        <w:rPr/>
      </w:pPr>
      <w:r>
        <w:rPr>
          <w:sz w:val="28"/>
          <w:szCs w:val="28"/>
        </w:rPr>
        <w:t>от точки 919 до точки 921 – от точки с координатами X = 519088.34,                            У = 1362476.95 на северо-запад до точки с координатами X = 519227.24,                              У = 1362396.36 граница суходольная. От точки 918 до точки 920 граница проходит по юго-западной границе земельного участка с кадастровым номером 42:01:0104004:56(27);</w:t>
      </w:r>
    </w:p>
    <w:p>
      <w:pPr>
        <w:pStyle w:val="Formattext"/>
        <w:spacing w:before="0" w:after="0"/>
        <w:ind w:firstLine="709"/>
        <w:jc w:val="both"/>
        <w:textAlignment w:val="baseline"/>
        <w:rPr/>
      </w:pPr>
      <w:r>
        <w:rPr>
          <w:sz w:val="28"/>
          <w:szCs w:val="28"/>
        </w:rPr>
        <w:t>от точки 921 до точки 923 – от точки с координатами X = 519227.24,                          У = 1362396.36 на юго-запад до точки с координатами X = 519142.64,                                 У = 1362086.90 граница суходольная;</w:t>
      </w:r>
    </w:p>
    <w:p>
      <w:pPr>
        <w:pStyle w:val="Formattext"/>
        <w:shd w:fill="FFFFFF" w:val="clear"/>
        <w:spacing w:before="0" w:after="0"/>
        <w:ind w:firstLine="709"/>
        <w:jc w:val="both"/>
        <w:textAlignment w:val="baseline"/>
        <w:rPr/>
      </w:pPr>
      <w:r>
        <w:rPr>
          <w:sz w:val="28"/>
          <w:szCs w:val="28"/>
        </w:rPr>
        <w:t>от точки 923 до точки 925 – от точки с координатами X = 519142.64,                           У = 1362086.90 на северо-запад до точки с координатами X = 519395.07,                            У = 1361979.30 граница пересекает ручей Менчереповский Салаир. Точки 924, 925 закреплены межевыми знаками МЗ 17, МЗ 18;</w:t>
      </w:r>
    </w:p>
    <w:p>
      <w:pPr>
        <w:pStyle w:val="Normal"/>
        <w:shd w:fill="92D050" w:val="clear"/>
        <w:spacing w:lineRule="auto" w:line="240" w:before="0" w:after="0"/>
        <w:ind w:firstLine="709"/>
        <w:jc w:val="both"/>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925 до точки 930 </w:t>
      </w:r>
      <w:r>
        <w:rPr>
          <w:rFonts w:cs="Times New Roman" w:ascii="Times New Roman" w:hAnsi="Times New Roman"/>
          <w:sz w:val="28"/>
          <w:szCs w:val="28"/>
        </w:rPr>
        <w:t xml:space="preserve">– от точки с координатами X = 519395.07,                         У = 1361979.30 </w:t>
      </w:r>
      <w:r>
        <w:rPr>
          <w:rFonts w:eastAsia="Times New Roman" w:cs="Times New Roman" w:ascii="Times New Roman" w:hAnsi="Times New Roman"/>
          <w:spacing w:val="-2"/>
          <w:sz w:val="28"/>
          <w:szCs w:val="28"/>
        </w:rPr>
        <w:t xml:space="preserve">на северо-запад </w:t>
      </w:r>
      <w:r>
        <w:rPr>
          <w:rFonts w:cs="Times New Roman" w:ascii="Times New Roman" w:hAnsi="Times New Roman"/>
          <w:sz w:val="28"/>
          <w:szCs w:val="28"/>
        </w:rPr>
        <w:t>до точки с координатами X = 519637.42,                            У = 1361167.24,</w:t>
      </w:r>
      <w:r>
        <w:rPr>
          <w:rFonts w:eastAsia="Times New Roman" w:cs="Times New Roman" w:ascii="Times New Roman" w:hAnsi="Times New Roman"/>
          <w:spacing w:val="-2"/>
          <w:sz w:val="28"/>
          <w:szCs w:val="28"/>
        </w:rPr>
        <w:t xml:space="preserve"> граница пересекает автомобильную дорогу общего пользования межмуниципального значения Ленинск-Кузнецкий </w:t>
      </w:r>
      <w:r>
        <w:rPr>
          <w:rFonts w:cs="Times New Roman" w:ascii="Times New Roman" w:hAnsi="Times New Roman"/>
          <w:sz w:val="28"/>
          <w:szCs w:val="28"/>
        </w:rPr>
        <w:t>–</w:t>
      </w:r>
      <w:r>
        <w:rPr>
          <w:rFonts w:eastAsia="Times New Roman" w:cs="Times New Roman" w:ascii="Times New Roman" w:hAnsi="Times New Roman"/>
          <w:spacing w:val="-2"/>
          <w:sz w:val="28"/>
          <w:szCs w:val="28"/>
        </w:rPr>
        <w:t xml:space="preserve"> Прокопьевск </w:t>
      </w:r>
      <w:r>
        <w:rPr>
          <w:rFonts w:cs="Times New Roman" w:ascii="Times New Roman" w:hAnsi="Times New Roman"/>
          <w:sz w:val="28"/>
          <w:szCs w:val="28"/>
        </w:rPr>
        <w:t>–</w:t>
      </w:r>
      <w:r>
        <w:rPr>
          <w:rFonts w:eastAsia="Times New Roman" w:cs="Times New Roman" w:ascii="Times New Roman" w:hAnsi="Times New Roman"/>
          <w:spacing w:val="-2"/>
          <w:sz w:val="28"/>
          <w:szCs w:val="28"/>
        </w:rPr>
        <w:t xml:space="preserve"> Новокузнецк между точками 925 </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rPr>
        <w:t>928, от точки 928 до точки 930 граница суходольная. Точки 925, 926, 927 закреплены межевыми знаками МЗ 18, МЗ 19, МЗ 20;</w:t>
      </w:r>
    </w:p>
    <w:p>
      <w:pPr>
        <w:pStyle w:val="Normal"/>
        <w:shd w:fill="92D050" w:val="clear"/>
        <w:spacing w:lineRule="auto" w:line="240" w:before="0" w:after="0"/>
        <w:ind w:firstLine="709"/>
        <w:jc w:val="both"/>
        <w:rPr>
          <w:rFonts w:ascii="Times New Roman" w:hAnsi="Times New Roman" w:eastAsia="Times New Roman" w:cs="Times New Roman"/>
          <w:spacing w:val="-2"/>
          <w:sz w:val="28"/>
          <w:szCs w:val="28"/>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930 до точки 931 </w:t>
      </w:r>
      <w:r>
        <w:rPr>
          <w:rFonts w:cs="Times New Roman" w:ascii="Times New Roman" w:hAnsi="Times New Roman"/>
          <w:sz w:val="28"/>
          <w:szCs w:val="28"/>
        </w:rPr>
        <w:t>– от точки с координатами X = 519637.42,                           У = 1361167.24 н</w:t>
      </w:r>
      <w:r>
        <w:rPr>
          <w:rFonts w:eastAsia="Times New Roman" w:cs="Times New Roman" w:ascii="Times New Roman" w:hAnsi="Times New Roman"/>
          <w:spacing w:val="-2"/>
          <w:sz w:val="28"/>
          <w:szCs w:val="28"/>
        </w:rPr>
        <w:t>а северо-восток</w:t>
      </w:r>
      <w:r>
        <w:rPr>
          <w:rFonts w:cs="Times New Roman" w:ascii="Times New Roman" w:hAnsi="Times New Roman"/>
          <w:sz w:val="28"/>
          <w:szCs w:val="28"/>
        </w:rPr>
        <w:t xml:space="preserve"> до точки с координатами X = 520014.93,                             У = 1361758.55</w:t>
      </w:r>
      <w:r>
        <w:rPr>
          <w:rFonts w:eastAsia="Times New Roman" w:cs="Times New Roman" w:ascii="Times New Roman" w:hAnsi="Times New Roman"/>
          <w:spacing w:val="-2"/>
          <w:sz w:val="28"/>
          <w:szCs w:val="28"/>
        </w:rPr>
        <w:t>, граница суходольная;</w:t>
      </w:r>
    </w:p>
    <w:p>
      <w:pPr>
        <w:pStyle w:val="Normal"/>
        <w:shd w:fill="92D050" w:val="clear"/>
        <w:spacing w:lineRule="auto" w:line="240" w:before="0" w:after="0"/>
        <w:ind w:firstLine="709"/>
        <w:jc w:val="both"/>
        <w:rPr>
          <w:rFonts w:ascii="Times New Roman" w:hAnsi="Times New Roman" w:eastAsia="Times New Roman" w:cs="Times New Roman"/>
          <w:spacing w:val="-2"/>
          <w:sz w:val="28"/>
          <w:szCs w:val="28"/>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931 до точки 933 </w:t>
      </w:r>
      <w:r>
        <w:rPr>
          <w:rFonts w:cs="Times New Roman" w:ascii="Times New Roman" w:hAnsi="Times New Roman"/>
          <w:sz w:val="28"/>
          <w:szCs w:val="28"/>
        </w:rPr>
        <w:t>– от точки с координатами X = 520014.93,                          У = 1361758.55 н</w:t>
      </w:r>
      <w:r>
        <w:rPr>
          <w:rFonts w:eastAsia="Times New Roman" w:cs="Times New Roman" w:ascii="Times New Roman" w:hAnsi="Times New Roman"/>
          <w:spacing w:val="-2"/>
          <w:sz w:val="28"/>
          <w:szCs w:val="28"/>
        </w:rPr>
        <w:t>а северо-запад</w:t>
      </w:r>
      <w:r>
        <w:rPr>
          <w:rFonts w:cs="Times New Roman" w:ascii="Times New Roman" w:hAnsi="Times New Roman"/>
          <w:sz w:val="28"/>
          <w:szCs w:val="28"/>
        </w:rPr>
        <w:t xml:space="preserve"> до точки с координатами X = 520698.95,                              У = 1361390.96</w:t>
      </w:r>
      <w:r>
        <w:rPr>
          <w:rFonts w:eastAsia="Times New Roman" w:cs="Times New Roman" w:ascii="Times New Roman" w:hAnsi="Times New Roman"/>
          <w:spacing w:val="-2"/>
          <w:sz w:val="28"/>
          <w:szCs w:val="28"/>
        </w:rPr>
        <w:t>, граница суходольная;</w:t>
      </w:r>
    </w:p>
    <w:p>
      <w:pPr>
        <w:pStyle w:val="Normal"/>
        <w:shd w:fill="92D050" w:val="clear"/>
        <w:spacing w:lineRule="auto" w:line="240" w:before="0" w:after="0"/>
        <w:ind w:firstLine="709"/>
        <w:jc w:val="both"/>
        <w:rPr>
          <w:rFonts w:ascii="Times New Roman" w:hAnsi="Times New Roman" w:eastAsia="Times New Roman" w:cs="Times New Roman"/>
          <w:spacing w:val="-2"/>
          <w:sz w:val="28"/>
          <w:szCs w:val="28"/>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933 до точки 934 </w:t>
      </w:r>
      <w:r>
        <w:rPr>
          <w:rFonts w:cs="Times New Roman" w:ascii="Times New Roman" w:hAnsi="Times New Roman"/>
          <w:sz w:val="28"/>
          <w:szCs w:val="28"/>
        </w:rPr>
        <w:t>– от точки с координатами X = 520698.95,                           У = 1361390.96 н</w:t>
      </w:r>
      <w:r>
        <w:rPr>
          <w:rFonts w:eastAsia="Times New Roman" w:cs="Times New Roman" w:ascii="Times New Roman" w:hAnsi="Times New Roman"/>
          <w:spacing w:val="-2"/>
          <w:sz w:val="28"/>
          <w:szCs w:val="28"/>
        </w:rPr>
        <w:t>а юго-запад</w:t>
      </w:r>
      <w:r>
        <w:rPr>
          <w:rFonts w:cs="Times New Roman" w:ascii="Times New Roman" w:hAnsi="Times New Roman"/>
          <w:sz w:val="28"/>
          <w:szCs w:val="28"/>
        </w:rPr>
        <w:t xml:space="preserve"> до точки с координатами X = 520213.49,                                    У = 1360796.89</w:t>
      </w:r>
      <w:r>
        <w:rPr>
          <w:rFonts w:eastAsia="Times New Roman" w:cs="Times New Roman" w:ascii="Times New Roman" w:hAnsi="Times New Roman"/>
          <w:spacing w:val="-2"/>
          <w:sz w:val="28"/>
          <w:szCs w:val="28"/>
        </w:rPr>
        <w:t>, граница суходольная;</w:t>
      </w:r>
    </w:p>
    <w:p>
      <w:pPr>
        <w:pStyle w:val="Normal"/>
        <w:shd w:fill="92D050"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934 до точки 940 </w:t>
      </w:r>
      <w:r>
        <w:rPr>
          <w:rFonts w:cs="Times New Roman" w:ascii="Times New Roman" w:hAnsi="Times New Roman"/>
          <w:sz w:val="28"/>
          <w:szCs w:val="28"/>
        </w:rPr>
        <w:t>– от точки с координатами X = 520213.49,                           У = 1360796.89 н</w:t>
      </w:r>
      <w:r>
        <w:rPr>
          <w:rFonts w:eastAsia="Times New Roman" w:cs="Times New Roman" w:ascii="Times New Roman" w:hAnsi="Times New Roman"/>
          <w:spacing w:val="-2"/>
          <w:sz w:val="28"/>
          <w:szCs w:val="28"/>
        </w:rPr>
        <w:t>а северо-запад</w:t>
      </w:r>
      <w:r>
        <w:rPr>
          <w:rFonts w:cs="Times New Roman" w:ascii="Times New Roman" w:hAnsi="Times New Roman"/>
          <w:sz w:val="28"/>
          <w:szCs w:val="28"/>
        </w:rPr>
        <w:t xml:space="preserve"> до точки с координатами X = 520238.55,                         У = 1360778.98</w:t>
      </w:r>
      <w:r>
        <w:rPr>
          <w:rFonts w:eastAsia="Times New Roman" w:cs="Times New Roman" w:ascii="Times New Roman" w:hAnsi="Times New Roman"/>
          <w:spacing w:val="-2"/>
          <w:sz w:val="28"/>
          <w:szCs w:val="28"/>
        </w:rPr>
        <w:t>, граница суходольная. Точки 939, 940 закреплены межевыми знаками МЗ 24, МЗ 25;</w:t>
      </w:r>
    </w:p>
    <w:p>
      <w:pPr>
        <w:pStyle w:val="Formattext"/>
        <w:shd w:fill="FFFFFF" w:val="clear"/>
        <w:spacing w:before="0" w:after="0"/>
        <w:ind w:firstLine="709"/>
        <w:jc w:val="both"/>
        <w:textAlignment w:val="baseline"/>
        <w:rPr/>
      </w:pPr>
      <w:r>
        <w:rPr>
          <w:sz w:val="28"/>
          <w:szCs w:val="28"/>
        </w:rPr>
        <w:t>от точки 940 до точки 967 – от точки с координатами X = 520238.55,                          У = 1360778.98 на юго-запад до точки с координатами X = 519865.09,                                    У = 1360338.26 граница проходит по юго-восточной границе земельного участка с кадастровым номером 42:01:0000000:737 под автомобильной дорогой общего пользования регионального или межмуниципального значения Ленинск-Кузнецкий – Новокузнецк – Междуреченск – Инской. Точка 940 закреплена межевым знаком МЗ 25;</w:t>
      </w:r>
    </w:p>
    <w:p>
      <w:pPr>
        <w:pStyle w:val="Formattext"/>
        <w:shd w:fill="FFFFFF" w:val="clear"/>
        <w:spacing w:before="0" w:after="0"/>
        <w:ind w:firstLine="709"/>
        <w:jc w:val="both"/>
        <w:textAlignment w:val="baseline"/>
        <w:rPr/>
      </w:pPr>
      <w:r>
        <w:rPr>
          <w:sz w:val="28"/>
          <w:szCs w:val="28"/>
        </w:rPr>
        <w:t xml:space="preserve">от точки 967 до точки 980 – от точки с координатами X = 519865.09,                           У = 1360338.26 на северо-запад до точки с координатами X = 520842.10,                               У = 1359474.08: между точками 967 – 968 граница пересекает автомобильную </w:t>
      </w:r>
      <w:r>
        <w:rPr>
          <w:spacing w:val="-4"/>
          <w:sz w:val="28"/>
          <w:szCs w:val="28"/>
        </w:rPr>
        <w:t>дорогу общего пользования межмуниципального значения</w:t>
      </w:r>
      <w:r>
        <w:rPr>
          <w:sz w:val="28"/>
          <w:szCs w:val="28"/>
        </w:rPr>
        <w:t xml:space="preserve"> Ленинск-Кузнецкий – Новокузнецк – Междуреченск – Инской (земельный участок с кадастровым номером 42:01:0000000:737), между точками 969 – 972 проходит по границе земельного участка с кадастровым номером 42:01:0000000:307(21), дважды пересекает автомобильную дорогу между точками 973 – 975, от точки 975 до точки 979 проходит по юго-западной границе земельного участка с кадастровым номером 42:01:0104002:50, далее проходит вдоль юго-западной стороны автомобильной дороги;</w:t>
      </w:r>
    </w:p>
    <w:p>
      <w:pPr>
        <w:pStyle w:val="Formattext"/>
        <w:shd w:fill="FFFFFF" w:val="clear"/>
        <w:spacing w:before="0" w:after="0"/>
        <w:ind w:firstLine="709"/>
        <w:jc w:val="both"/>
        <w:textAlignment w:val="baseline"/>
        <w:rPr/>
      </w:pPr>
      <w:r>
        <w:rPr>
          <w:sz w:val="28"/>
          <w:szCs w:val="28"/>
        </w:rPr>
        <w:t>от точки 980 до точки 986 – от точки с координатами X = 520842.10,                            У = 1359474.08 на юго-запад до точки с координатами X = 520032.45,                                     У = 1358375.37: от точки 981 до точки 982 граница проходит по восточной границе кладбища (земельный участок с кадастровым номером 42:01:0104002:61) пересекая линию электропередачи, от точки 984 до точки 985 проходит по северо-западной границе земельного участка с кадастровым номером 42:01:0104002:29, далее граница пересекает автомобильную дорогу Ленинск-Кузнецкий – Новокузнецк – Междуреченск (земельный участок с кадастровым номером 42:00:0000000:137(3));</w:t>
      </w:r>
    </w:p>
    <w:p>
      <w:pPr>
        <w:pStyle w:val="Formattext"/>
        <w:shd w:fill="FFFFFF" w:val="clear"/>
        <w:spacing w:before="0" w:after="0"/>
        <w:ind w:firstLine="709"/>
        <w:jc w:val="both"/>
        <w:textAlignment w:val="baseline"/>
        <w:rPr/>
      </w:pPr>
      <w:r>
        <w:rPr>
          <w:sz w:val="28"/>
          <w:szCs w:val="28"/>
        </w:rPr>
        <w:t>от точки 986 до точки 993 – от точки с координатами X = 520032.45,                            У = 1358375.37 на северо-запад до точки с координатами X = 520864.88,                              У = 1358190.24 граница проходит по восточной границе земельного участка с кадастровым номером 42:00:0000000:137(14) до пересечения автомобильной дороги Ленинск-Кузнецкий – Новокузнецк – Междуреченск с полевой дорогой;</w:t>
      </w:r>
    </w:p>
    <w:p>
      <w:pPr>
        <w:pStyle w:val="Formattext"/>
        <w:shd w:fill="FFFFFF" w:val="clear"/>
        <w:spacing w:before="0" w:after="0"/>
        <w:ind w:firstLine="709"/>
        <w:jc w:val="both"/>
        <w:textAlignment w:val="baseline"/>
        <w:rPr/>
      </w:pPr>
      <w:r>
        <w:rPr>
          <w:sz w:val="28"/>
          <w:szCs w:val="28"/>
        </w:rPr>
        <w:t>от точки 993 до точки 1001 – от точки с координатами X = 520864.88,                            У = 1358190.24 на юго-запад до точки с координатами X = 520654.26,                                    У = 1357473.52 граница проходит по полевой дороге. Точки 994, 995 закреплены межевыми знаками МЗ 26, МЗ 27;</w:t>
      </w:r>
    </w:p>
    <w:p>
      <w:pPr>
        <w:pStyle w:val="Formattext"/>
        <w:shd w:fill="FFFFFF" w:val="clear"/>
        <w:spacing w:before="0" w:after="0"/>
        <w:ind w:firstLine="709"/>
        <w:jc w:val="both"/>
        <w:textAlignment w:val="baseline"/>
        <w:rPr/>
      </w:pPr>
      <w:r>
        <w:rPr>
          <w:sz w:val="28"/>
          <w:szCs w:val="28"/>
        </w:rPr>
        <w:t>от точки 1001 до точки 1015 – от точки с координатами X = 520654.26,                      У = 1357473.52 на юг до точки с координатами X = 518799.42, У = 1357455.93: между точками 1005 – 1006 граница проходит по восточной границе земельного участка с кадастровым номером 42:21:0000000:861(12), далее пересекает автомобильную дорогу и между точками 1008 – 1012, 1013 – 1014 проходит по восточной границе земельного участка с кадастровым номером 42:21:0205001:158(2), между точками 1012 – 1013 проходит по восточной границе земельного участка с кадастровым номером 42:21:0000000:861(24);</w:t>
      </w:r>
    </w:p>
    <w:p>
      <w:pPr>
        <w:pStyle w:val="Formattext"/>
        <w:shd w:fill="FFFFFF" w:val="clear"/>
        <w:spacing w:before="0" w:after="0"/>
        <w:ind w:firstLine="709"/>
        <w:jc w:val="both"/>
        <w:textAlignment w:val="baseline"/>
        <w:rPr/>
      </w:pPr>
      <w:r>
        <w:rPr>
          <w:sz w:val="28"/>
          <w:szCs w:val="28"/>
        </w:rPr>
        <w:t>от точки 1015 до точки 1028 – от точки с координатами X = 518799.42,                       У = 1357455.93 на юго-восток до точки с координатами X = 517233.73,                               У = 1358892.54: между точками 1016 – 1017 граница проходит по северо-восточной границе земельного участка с кадастровым номером 42:21:0000000:861(75), между точками 1017 – 1025 проходит по северо-восточной границе земельного участка с кадастровым номером 42:21:0205001:158(2), пересекает линию электропередачи, между точками                     1025 – 1028 пересекает автомобильную дорогу общего пользования межмуниципального значения Ленинск-Кузнецкий – Новокузнецк – Междуреченск (северная граница земельного участка с кадастровым номером 42:21:0000000:818(4), 42:21:0000000:818(3));</w:t>
      </w:r>
    </w:p>
    <w:p>
      <w:pPr>
        <w:pStyle w:val="Formattext"/>
        <w:shd w:fill="FFFFFF" w:val="clear"/>
        <w:spacing w:before="0" w:after="0"/>
        <w:ind w:firstLine="709"/>
        <w:jc w:val="both"/>
        <w:textAlignment w:val="baseline"/>
        <w:rPr>
          <w:sz w:val="28"/>
          <w:szCs w:val="28"/>
        </w:rPr>
      </w:pPr>
      <w:r>
        <w:rPr>
          <w:sz w:val="28"/>
          <w:szCs w:val="28"/>
        </w:rPr>
        <w:t>от точки 1028 до точки 1084 – от точки с координатами X = 517233.73,                      У = 1358892.54 на юго-восток до точки с координатами X = 514814.90,                                 У = 1359262.06 граница проходит по восточной границе автомобильной дороги межмуниципального значения Ленинск-Кузнецкий – Новокузнецк – Междуреченск (земельный участок с кадастровым номером 42:21:0000000:818(3));</w:t>
      </w:r>
    </w:p>
    <w:p>
      <w:pPr>
        <w:pStyle w:val="Formattext"/>
        <w:shd w:fill="FFFFFF" w:val="clear"/>
        <w:spacing w:before="0" w:after="0"/>
        <w:ind w:firstLine="709"/>
        <w:jc w:val="both"/>
        <w:textAlignment w:val="baseline"/>
        <w:rPr/>
      </w:pPr>
      <w:r>
        <w:rPr>
          <w:sz w:val="28"/>
          <w:szCs w:val="28"/>
        </w:rPr>
        <w:t>от точки 1084 до точки 1115 – от точки с координатами X = 514814.90,                     У = 1359262.06 на юг до точки с координатами X = 513085.38, У = 1359338.79 граница проходит по восточной границе автомобильной дороги межмуниципального значения Ленинск-Кузнецкий – Новокузнецк – Междуреченск (земельный участок с кадастровым номером 42:21:0000000:818(3));</w:t>
      </w:r>
    </w:p>
    <w:p>
      <w:pPr>
        <w:pStyle w:val="Formattext"/>
        <w:shd w:fill="FFFFFF" w:val="clear"/>
        <w:spacing w:before="0" w:after="0"/>
        <w:ind w:firstLine="709"/>
        <w:jc w:val="both"/>
        <w:textAlignment w:val="baseline"/>
        <w:rPr/>
      </w:pPr>
      <w:r>
        <w:rPr>
          <w:sz w:val="28"/>
          <w:szCs w:val="28"/>
        </w:rPr>
        <w:t>от точки 1115 до точки 1121 – от точки с координатами X = 513085.38,                    У = 1359338.79 на юго-запад до точки с координатами X = 512294.61,                                   У = 1358748.00 граница пересекает автомобильную дорогу межмуниципального значения Ленинск-Кузнецкий – Новокузнецк – Междуреченск между точками 1115 – 1118, далее граница суходольная до середины автомобильной дороги в точке 1121;</w:t>
      </w:r>
    </w:p>
    <w:p>
      <w:pPr>
        <w:pStyle w:val="Formattext"/>
        <w:shd w:fill="FFFFFF" w:val="clear"/>
        <w:spacing w:before="0" w:after="0"/>
        <w:ind w:firstLine="709"/>
        <w:jc w:val="both"/>
        <w:textAlignment w:val="baseline"/>
        <w:rPr/>
      </w:pPr>
      <w:r>
        <w:rPr>
          <w:sz w:val="28"/>
          <w:szCs w:val="28"/>
        </w:rPr>
        <w:t>от точки 1121 до точки 1146 – от точки с координатами X = 512294.61,                      У = 1358748.00 на юго-восток до точки с координатами X = 510630.57,                                   У = 1359298.15: от середины автомобильной дороги граница проходит вдоль северо-восточной, а затем вдоль восточной стороны автомобильной дороги, между точками 1129 – 1141 проходит по юго-западным границам земельных участков с кадастровыми номерами 42:01:0108003:62, 42:01:0108003:63, 42:01:0108003:59, 42:01:0108003:58, 42:01:0108003:60, пересекая автомобильную дорогу, между точками 1142 – 1144 проходит по юго-западной границе земельного участка с кадастровым номером 42:01:0108003:109;</w:t>
      </w:r>
    </w:p>
    <w:p>
      <w:pPr>
        <w:pStyle w:val="Formattext"/>
        <w:shd w:fill="FFFFFF" w:val="clear"/>
        <w:spacing w:before="0" w:after="0"/>
        <w:ind w:firstLine="709"/>
        <w:jc w:val="both"/>
        <w:textAlignment w:val="baseline"/>
        <w:rPr/>
      </w:pPr>
      <w:r>
        <w:rPr>
          <w:sz w:val="28"/>
          <w:szCs w:val="28"/>
        </w:rPr>
        <w:t>от точки 1146 до точки 1149 – от точки с координатами X = 510630.57,                      У = 1359298.15 на юго-запад до точки с координатами X = 509929.43,                             У = 1358706.44 граница проходит по границе породного отвала, между точками 1148 – 1149 проходит по северо-западной границе земельного участка с кадастровым номером 42:01:0108003:22;</w:t>
      </w:r>
    </w:p>
    <w:p>
      <w:pPr>
        <w:pStyle w:val="Formattext"/>
        <w:shd w:fill="FFFFFF" w:val="clear"/>
        <w:spacing w:before="0" w:after="0"/>
        <w:ind w:firstLine="709"/>
        <w:jc w:val="both"/>
        <w:textAlignment w:val="baseline"/>
        <w:rPr/>
      </w:pPr>
      <w:r>
        <w:rPr>
          <w:sz w:val="28"/>
          <w:szCs w:val="28"/>
        </w:rPr>
        <w:t>от точки 1149 до точки 1156 – от точки с координатами X = 509929.43,                      У = 1358706.44 на северо-запад до точки с координатами X = 510314.78,                               У = 1357855.38 граница пересекает технологическую дорогу между точками 1153 – 1155 (южная граница земельного участка с кадастровым номером 42:21:0000000:2154(2));</w:t>
      </w:r>
    </w:p>
    <w:p>
      <w:pPr>
        <w:pStyle w:val="Formattext"/>
        <w:shd w:fill="FFFFFF" w:val="clear"/>
        <w:spacing w:before="0" w:after="0"/>
        <w:ind w:firstLine="709"/>
        <w:jc w:val="both"/>
        <w:textAlignment w:val="baseline"/>
        <w:rPr/>
      </w:pPr>
      <w:r>
        <w:rPr>
          <w:sz w:val="28"/>
          <w:szCs w:val="28"/>
        </w:rPr>
        <w:t>от точки 1156 до точки 1166 – от точки с координатами X = 510314.78,                      У = 1357855.38 на юго-восток до точки с координатами X = 508224.86,                                 У = 1359534.18: граница пересекает технологическую дорогу между точками 1158 – 1160 (северо-восточная граница земельного участка с кадастровым номером 42:21:0000000:2154(1)), далее проходит вдоль водохранилища, между точками 1161 – 1162 проходит по северо-восточной границе земельного участка с кадастровым номером 42:21:0307001:7, между точками 1163 – 1166 проходит по юго-западной границе земельного участка с кадастровым номером 42:01:0108003:108. Точки 1165, 1166 закреплены межевыми знаками МЗ 28, МЗ 29;</w:t>
      </w:r>
    </w:p>
    <w:p>
      <w:pPr>
        <w:pStyle w:val="Formattext"/>
        <w:shd w:fill="FFFFFF" w:val="clear"/>
        <w:spacing w:before="0" w:after="0"/>
        <w:ind w:firstLine="709"/>
        <w:jc w:val="both"/>
        <w:textAlignment w:val="baseline"/>
        <w:rPr/>
      </w:pPr>
      <w:r>
        <w:rPr>
          <w:sz w:val="28"/>
          <w:szCs w:val="28"/>
        </w:rPr>
        <w:t>от точки 1166 до точки 1173 – от точки с координатами X = 508224.86,                     У = 1359534.18 на юго-запад до точки с координатами X = 507951.20,                                У = 1357803.46: между точками 1166 – 1168 граница проходит по северо-западной границе земельного участка с кадастровым номером 42:01:0108003:108, далее граница пересекает две полевые дороги, между точками 1171 – 1172 и 1172 – 1173 пересекает русло реки Черта. Точки 1166, 1167 закреплены межевыми знаками МЗ 29, МЗ 30;</w:t>
      </w:r>
    </w:p>
    <w:p>
      <w:pPr>
        <w:pStyle w:val="Formattext"/>
        <w:shd w:fill="FFFFFF" w:val="clear"/>
        <w:spacing w:before="0" w:after="0"/>
        <w:ind w:firstLine="709"/>
        <w:jc w:val="both"/>
        <w:textAlignment w:val="baseline"/>
        <w:rPr/>
      </w:pPr>
      <w:r>
        <w:rPr>
          <w:sz w:val="28"/>
          <w:szCs w:val="28"/>
        </w:rPr>
        <w:t>от точки 1173 до точки 1176 – от точки с координатами X = 507951.20,                        У = 1357803.46 на юго-восток до точки с координатами X = 507456.22,                               У = 1358162.74 граница суходольная. Точки 1175, 1176 закреплены межевыми знаками МЗ 31, МЗ 32;</w:t>
      </w:r>
    </w:p>
    <w:p>
      <w:pPr>
        <w:pStyle w:val="Formattext"/>
        <w:shd w:fill="FFFFFF" w:val="clear"/>
        <w:spacing w:before="0" w:after="0"/>
        <w:ind w:firstLine="709"/>
        <w:jc w:val="both"/>
        <w:textAlignment w:val="baseline"/>
        <w:rPr/>
      </w:pPr>
      <w:r>
        <w:rPr>
          <w:sz w:val="28"/>
          <w:szCs w:val="28"/>
        </w:rPr>
        <w:t xml:space="preserve">от точки 1176 до точки 1180 – от точки с координатами X = 507456.22,                      У = 1358162.74 на восток до точки с координатами X = 507586.54, У = 1359043.40 </w:t>
      </w:r>
      <w:r>
        <w:rPr>
          <w:spacing w:val="-2"/>
          <w:sz w:val="28"/>
          <w:szCs w:val="28"/>
        </w:rPr>
        <w:t>граница пересекает линию электропередачи и автомобильную дорогу. Точки 1176, 1177, 1179, 1180 закреплены межевыми знаками МЗ 32, МЗ 33, МЗ 34, МЗ 35</w:t>
      </w:r>
      <w:r>
        <w:rPr>
          <w:sz w:val="28"/>
          <w:szCs w:val="28"/>
        </w:rPr>
        <w:t>;</w:t>
      </w:r>
    </w:p>
    <w:p>
      <w:pPr>
        <w:pStyle w:val="Formattext"/>
        <w:shd w:fill="FFFFFF" w:val="clear"/>
        <w:spacing w:before="0" w:after="0"/>
        <w:ind w:firstLine="709"/>
        <w:jc w:val="both"/>
        <w:textAlignment w:val="baseline"/>
        <w:rPr>
          <w:sz w:val="28"/>
          <w:szCs w:val="28"/>
        </w:rPr>
      </w:pPr>
      <w:r>
        <w:rPr>
          <w:sz w:val="28"/>
          <w:szCs w:val="28"/>
        </w:rPr>
        <w:t xml:space="preserve">от точки 1180 до точки 1185 – от точки с координатами X = 507586.54,                      У = 1359043.40 на юго-восток до точки с координатами X = 506253.89,                               У = 1359252.21 </w:t>
      </w:r>
      <w:r>
        <w:rPr>
          <w:spacing w:val="-4"/>
          <w:sz w:val="28"/>
          <w:szCs w:val="28"/>
        </w:rPr>
        <w:t>граница пересекает автомобильную дорогу и линию электропередачи. Точки 1180, 1181 закреплены межевыми знаками МЗ 35, МЗ 36;</w:t>
      </w:r>
    </w:p>
    <w:p>
      <w:pPr>
        <w:pStyle w:val="Formattext"/>
        <w:shd w:fill="FFFFFF" w:val="clear"/>
        <w:spacing w:before="0" w:after="0"/>
        <w:ind w:firstLine="709"/>
        <w:jc w:val="both"/>
        <w:textAlignment w:val="baseline"/>
        <w:rPr/>
      </w:pPr>
      <w:r>
        <w:rPr>
          <w:sz w:val="28"/>
          <w:szCs w:val="28"/>
        </w:rPr>
        <w:t>от точки 1185 до точки 1186 – от точки с координатами X = 506253.89,                      У = 1359252.21 на северо-запад до точки с координатами X = 506374.71,                            У = 1358837.51 граница суходольная;</w:t>
      </w:r>
    </w:p>
    <w:p>
      <w:pPr>
        <w:pStyle w:val="Formattext"/>
        <w:spacing w:before="0" w:after="0"/>
        <w:ind w:firstLine="709"/>
        <w:jc w:val="both"/>
        <w:textAlignment w:val="baseline"/>
        <w:rPr/>
      </w:pPr>
      <w:r>
        <w:rPr>
          <w:sz w:val="28"/>
          <w:szCs w:val="28"/>
        </w:rPr>
        <w:t>от точки 1186 до точки 1196 – от точки с координатами X = 506374.71,                     У = 1358837.51 на юго-запад до точки с координатами X = 505773.62,                                  У = 1358098.58: между точками 1186 – 1192 граница проходит по северо-западной границе земельных участков с кадастровыми номерами 42:01:0108004:231(1), 42:01:0108004:232, 42:01:0108004:231(2), граница пересекает три автомобильные дороги и две линии электропередачи;</w:t>
      </w:r>
    </w:p>
    <w:p>
      <w:pPr>
        <w:pStyle w:val="Formattext"/>
        <w:spacing w:before="0" w:after="0"/>
        <w:ind w:firstLine="709"/>
        <w:jc w:val="both"/>
        <w:textAlignment w:val="baseline"/>
        <w:rPr/>
      </w:pPr>
      <w:r>
        <w:rPr>
          <w:sz w:val="28"/>
          <w:szCs w:val="28"/>
        </w:rPr>
        <w:t>от точки 1196 до точки 1199 – от точки с координатами X = 505773.62,                   У = 1358098.58 на северо-запад до точки с координатами X = 505971.62,                     У = 1357627.50 граница пересекает русло реки Большой Ключ между точками 1197 – 1198;</w:t>
      </w:r>
    </w:p>
    <w:p>
      <w:pPr>
        <w:pStyle w:val="Formattext"/>
        <w:spacing w:before="0" w:after="0"/>
        <w:ind w:firstLine="709"/>
        <w:jc w:val="both"/>
        <w:textAlignment w:val="baseline"/>
        <w:rPr>
          <w:sz w:val="28"/>
          <w:szCs w:val="28"/>
        </w:rPr>
      </w:pPr>
      <w:r>
        <w:rPr>
          <w:sz w:val="28"/>
          <w:szCs w:val="28"/>
        </w:rPr>
        <w:t>от точки 1199 до точки 1205 – от точки с координатами X = 505971.62,                     У = 1357627.50 на юго-восток до точки с координатами X = 505537.96,                             У = 1357866.66 граница суходольная;</w:t>
      </w:r>
    </w:p>
    <w:p>
      <w:pPr>
        <w:pStyle w:val="Formattext"/>
        <w:spacing w:before="0" w:after="0"/>
        <w:ind w:firstLine="709"/>
        <w:jc w:val="both"/>
        <w:textAlignment w:val="baseline"/>
        <w:rPr/>
      </w:pPr>
      <w:r>
        <w:rPr>
          <w:sz w:val="28"/>
          <w:szCs w:val="28"/>
        </w:rPr>
        <w:t>от точки 1205 до точки 1209 – от точки с координатами X = 505537.96,                     У = 1357866.66 на юго-запад до точки с координатами X = 505377.25,                                 У = 1357394.49 граница проходит по юго-восточной границе автомобильной дороги;</w:t>
      </w:r>
    </w:p>
    <w:p>
      <w:pPr>
        <w:pStyle w:val="Formattext"/>
        <w:spacing w:before="0" w:after="0"/>
        <w:ind w:firstLine="709"/>
        <w:jc w:val="both"/>
        <w:textAlignment w:val="baseline"/>
        <w:rPr/>
      </w:pPr>
      <w:r>
        <w:rPr>
          <w:sz w:val="28"/>
          <w:szCs w:val="28"/>
        </w:rPr>
        <w:t>от точки 1209 до точки 1219 – от точки с координатами X = 505377.25,                    У = 1357394.49 на северо-запад до точки с координатами X = 507105.81,                              У = 1355785.23 граница проходит по юго-западной границе автомобильной дороги и пересекает ее между точками 1218 – 1219;</w:t>
      </w:r>
    </w:p>
    <w:p>
      <w:pPr>
        <w:pStyle w:val="Formattext"/>
        <w:spacing w:before="0" w:after="0"/>
        <w:ind w:firstLine="709"/>
        <w:jc w:val="both"/>
        <w:textAlignment w:val="baseline"/>
        <w:rPr/>
      </w:pPr>
      <w:r>
        <w:rPr>
          <w:sz w:val="28"/>
          <w:szCs w:val="28"/>
        </w:rPr>
        <w:t>от точки 1219 до точки 1279 – от точки с координатами X = 507105.81,                     У = 1355785.23 на юго-запад до точки с координатами X = 504372.33,                                  У = 1352593.06: граница проходит вдоль восточной, а затем юго-восточной стороны железнодорожных путей и пересекает их между точками 1259 – 1264 (границы земельных участков с кадастровыми номерами 42:21:0000000:114, 42:01:0101009:3), между точками 1264 – 1265 пересекает русло реки Малый Ключ, между точками 1275 – 1277 проходит по северо-восточной границе земельного участка с кадастровым номером 42:01:0101010:5 до пересечения с технологической дорогой на Беловский каменный карьер;</w:t>
      </w:r>
    </w:p>
    <w:p>
      <w:pPr>
        <w:pStyle w:val="Formattext"/>
        <w:spacing w:before="0" w:after="0"/>
        <w:ind w:firstLine="709"/>
        <w:jc w:val="both"/>
        <w:textAlignment w:val="baseline"/>
        <w:rPr/>
      </w:pPr>
      <w:r>
        <w:rPr>
          <w:sz w:val="28"/>
          <w:szCs w:val="28"/>
        </w:rPr>
        <w:t>от точки 1279 до точки 1284 – от точки с координатами X = 504372.33,                     У = 1352593.06 на северо-восток до точки с координатами X = 505233.76,                             У = 1352891.16 граница проходит вдоль северо-западной стороны автомобильной дороги, между точками 1280 – 1284 проходит по восточной границе земельных участков с кадастровыми номерами 42:01:0101010:5, 42:01:0101010:137;</w:t>
      </w:r>
    </w:p>
    <w:p>
      <w:pPr>
        <w:pStyle w:val="Formattext"/>
        <w:spacing w:before="0" w:after="0"/>
        <w:ind w:firstLine="709"/>
        <w:jc w:val="both"/>
        <w:textAlignment w:val="baseline"/>
        <w:rPr/>
      </w:pPr>
      <w:r>
        <w:rPr>
          <w:sz w:val="28"/>
          <w:szCs w:val="28"/>
        </w:rPr>
        <w:t>от точки 1284 до точки 1287 – от точки с координатами X = 505233.76,                     У = 1352891.16 на юго-запад до точки с координатами X = 505161.25,                                   У = 1352435.56, проходит по северной границе земельного участка с кадастровым номером 42:01:0101010:137;</w:t>
      </w:r>
    </w:p>
    <w:p>
      <w:pPr>
        <w:pStyle w:val="Formattext"/>
        <w:spacing w:before="0" w:after="0"/>
        <w:ind w:firstLine="709"/>
        <w:jc w:val="both"/>
        <w:textAlignment w:val="baseline"/>
        <w:rPr/>
      </w:pPr>
      <w:r>
        <w:rPr>
          <w:sz w:val="28"/>
          <w:szCs w:val="28"/>
        </w:rPr>
        <w:t>от точки 1287 до точки 1297 – от точки с координатами X = 505161.25,                     У = 1352435.56 на юго-запад до точки с координатами X = 504338.31,                                  У = 1352092.52 граница проходит по западной границе земельного участка с кадастровым номером 42:01:0101010:137;</w:t>
      </w:r>
    </w:p>
    <w:p>
      <w:pPr>
        <w:pStyle w:val="Formattext"/>
        <w:spacing w:before="0" w:after="0"/>
        <w:ind w:firstLine="709"/>
        <w:jc w:val="both"/>
        <w:textAlignment w:val="baseline"/>
        <w:rPr/>
      </w:pPr>
      <w:r>
        <w:rPr>
          <w:sz w:val="28"/>
          <w:szCs w:val="28"/>
        </w:rPr>
        <w:t>от точки 1297 до точки 1301 – от точки с координатами X = 504338.31,                       У = 1352092.52 на северо-запад до точки с координатами X = 504835.13,                          У = 1351618.23 граница проходит по северо-восточной, а затем по северо-западной границе земельного участка с кадастровым номером 42:01:0101010:137;</w:t>
      </w:r>
    </w:p>
    <w:p>
      <w:pPr>
        <w:pStyle w:val="Formattext"/>
        <w:spacing w:before="0" w:after="0"/>
        <w:ind w:firstLine="709"/>
        <w:jc w:val="both"/>
        <w:textAlignment w:val="baseline"/>
        <w:rPr/>
      </w:pPr>
      <w:r>
        <w:rPr>
          <w:sz w:val="28"/>
          <w:szCs w:val="28"/>
        </w:rPr>
        <w:t>от точки 1301 до точки 1312 – от точки с координатами X = 504835.13,                    У = 1351618.23 до точки с координатами X = 504646.94, У = 1349169.94: от точки 1301 до точки 1302 граница проходит по северо-западной границе земельного участка с кадастровым номером 42:01:0101010:137, далее на запад граница пересекает полевую автомобильную дорогу, линию электропередачи, далее между точками 1304 – 1305 проходит по северо-западной границе земельного участка с кадастровым номером 42:01:0101010:151(19), между точками 1306 – 1307 проходит по северо-западной границе земельного участка с кадастровым номером 42:01:0101010:151(13), между точками 1308 – 1309 проходит по северо-западной границе земельного участка с кадастровым номером 42:01:0101010:151(31), между точками 1310 – 1311 проходит по северо-западной границе земельного участка с кадастровым номером 42:01:0101010:151(11), далее граница суходольная;</w:t>
      </w:r>
    </w:p>
    <w:p>
      <w:pPr>
        <w:pStyle w:val="Formattext"/>
        <w:spacing w:before="0" w:after="0"/>
        <w:ind w:firstLine="709"/>
        <w:jc w:val="both"/>
        <w:textAlignment w:val="baseline"/>
        <w:rPr/>
      </w:pPr>
      <w:r>
        <w:rPr>
          <w:sz w:val="28"/>
          <w:szCs w:val="28"/>
        </w:rPr>
        <w:t>от точки 1312 до точки 1367 – от точки с координатами X = 504646.94,                       У = 1349169.94 на юг до точки с координатами X = 503367.50, У = 1349458.56 граница проходит по правому берегу реки Большой Бачат;</w:t>
      </w:r>
    </w:p>
    <w:p>
      <w:pPr>
        <w:pStyle w:val="Formattext"/>
        <w:spacing w:before="0" w:after="0"/>
        <w:ind w:firstLine="709"/>
        <w:jc w:val="both"/>
        <w:textAlignment w:val="baseline"/>
        <w:rPr/>
      </w:pPr>
      <w:r>
        <w:rPr>
          <w:sz w:val="28"/>
          <w:szCs w:val="28"/>
        </w:rPr>
        <w:t>от точки 1367 до точки 1371 – от точки с координатами X = 503367.50,                    У = 1349458.56 на юго-запад до точки с координатами X = 502997.22,                                У = 1348947.13 граница пересекает русло реки Большой Бачат, далее граница суходольная;</w:t>
      </w:r>
    </w:p>
    <w:p>
      <w:pPr>
        <w:pStyle w:val="Formattext"/>
        <w:shd w:fill="FFFFFF" w:val="clear"/>
        <w:spacing w:before="0" w:after="0"/>
        <w:ind w:firstLine="709"/>
        <w:jc w:val="both"/>
        <w:textAlignment w:val="baseline"/>
        <w:rPr/>
      </w:pPr>
      <w:r>
        <w:rPr>
          <w:sz w:val="28"/>
          <w:szCs w:val="28"/>
        </w:rPr>
        <w:t>от точки 1371 до точки 1373 – от точки с координатами X = 502997.22,                       У = 1348947.13 на юго-восток до точки с координатами X = 502837.58,                               У = 1349167.39 граница проходит по северо-восточной границе полосы отвода Западно-Сибирской железной дороги (земельный участок с кадастровым номером 42:00:0000000:36);</w:t>
      </w:r>
    </w:p>
    <w:p>
      <w:pPr>
        <w:pStyle w:val="Formattext"/>
        <w:shd w:fill="FFFFFF" w:val="clear"/>
        <w:spacing w:before="0" w:after="0"/>
        <w:ind w:firstLine="709"/>
        <w:jc w:val="both"/>
        <w:textAlignment w:val="baseline"/>
        <w:rPr/>
      </w:pPr>
      <w:r>
        <w:rPr>
          <w:sz w:val="28"/>
          <w:szCs w:val="28"/>
        </w:rPr>
        <w:t>от точки 1373 до точки 1375 – от точки с координатами X = 502837.58,                     У = 1349167.39 на юго-запад до точки с координатами X = 502439.74,                                    У = 1349100.16 граница пересекает участок полосы отвода Западно-Сибирской железной дороги между точками 1373 – 1375 (земельный участок с кадастровым номером 42:00:0000000:36);</w:t>
      </w:r>
    </w:p>
    <w:p>
      <w:pPr>
        <w:pStyle w:val="Formattext"/>
        <w:shd w:fill="FFFFFF" w:val="clear"/>
        <w:spacing w:before="0" w:after="0"/>
        <w:ind w:firstLine="709"/>
        <w:jc w:val="both"/>
        <w:textAlignment w:val="baseline"/>
        <w:rPr/>
      </w:pPr>
      <w:r>
        <w:rPr>
          <w:sz w:val="28"/>
          <w:szCs w:val="28"/>
        </w:rPr>
        <w:t>от точки 1375 до точки 1381 – от точки с координатами X = 502439.74,                      У = 1349100.16 на юго-запад до точки с координатами X = 501932.17,                              У = 1348194.88 граница суходольная, между точками 1380 – 1381 проходит по юго-восточной границе земельного участка с кадастровым номером 42:01:0101007:516;</w:t>
      </w:r>
    </w:p>
    <w:p>
      <w:pPr>
        <w:pStyle w:val="Formattext"/>
        <w:shd w:fill="FFFFFF" w:val="clear"/>
        <w:spacing w:before="0" w:after="0"/>
        <w:ind w:firstLine="709"/>
        <w:jc w:val="both"/>
        <w:textAlignment w:val="baseline"/>
        <w:rPr/>
      </w:pPr>
      <w:r>
        <w:rPr>
          <w:sz w:val="28"/>
          <w:szCs w:val="28"/>
        </w:rPr>
        <w:t>от точки 1381 до точки 1383 – от точки с координатами X = 501932.17,                     У = 1348194.88 на юго-запад до точки с координатами X = 501391.07,                                  У = 1348009.96 граница суходольная, между точками 1382 – 1383 проходит по юго-восточной границе земельного участка с кадастровым номером 42:01:0101007:516;</w:t>
      </w:r>
    </w:p>
    <w:p>
      <w:pPr>
        <w:pStyle w:val="Formattext"/>
        <w:shd w:fill="FFFFFF" w:val="clear"/>
        <w:spacing w:before="0" w:after="0"/>
        <w:ind w:firstLine="709"/>
        <w:jc w:val="both"/>
        <w:textAlignment w:val="baseline"/>
        <w:rPr/>
      </w:pPr>
      <w:r>
        <w:rPr>
          <w:sz w:val="28"/>
          <w:szCs w:val="28"/>
        </w:rPr>
        <w:t>от точки 1383 до точки 1387 – от точки с координатами X = 501391.07,                   У = 1348009.96 на юго-восток до точки с координатами X = 500766.60,                                 У = 1348627.45 граница проходит по северо-восточной границе земельного участка с кадастровым номером 42:01:0101007:516;</w:t>
      </w:r>
    </w:p>
    <w:p>
      <w:pPr>
        <w:pStyle w:val="Formattext"/>
        <w:shd w:fill="FFFFFF" w:val="clear"/>
        <w:spacing w:before="0" w:after="0"/>
        <w:ind w:firstLine="709"/>
        <w:jc w:val="both"/>
        <w:textAlignment w:val="baseline"/>
        <w:rPr/>
      </w:pPr>
      <w:r>
        <w:rPr>
          <w:sz w:val="28"/>
          <w:szCs w:val="28"/>
        </w:rPr>
        <w:t>от точки 1387 до точки 1391 – от точки с координатами X = 500766.60,                     У = 1348627.45 на юго-запад до точки с координатами X = 500308.52,                                    У = 1347756.21 граница проходит по юго-восточной границе земельного участка с кадастровым номером 42:01:0101007:516, дважды пересекая автомобильную дорогу;</w:t>
      </w:r>
    </w:p>
    <w:p>
      <w:pPr>
        <w:pStyle w:val="Formattext"/>
        <w:shd w:fill="FFFFFF" w:val="clear"/>
        <w:spacing w:before="0" w:after="0"/>
        <w:ind w:firstLine="709"/>
        <w:jc w:val="both"/>
        <w:textAlignment w:val="baseline"/>
        <w:rPr/>
      </w:pPr>
      <w:r>
        <w:rPr>
          <w:sz w:val="28"/>
          <w:szCs w:val="28"/>
        </w:rPr>
        <w:t>от точки 1391 до точки 1397 – от точки с координатами X = 500308.52,                  У = 1347756.21 на северо-запад до точки с координатами X = 501668.24,                           У = 1346341.74 граница проходит по юго-западной границе земельного участка с кадастровым номером 42:01:0101007:516;</w:t>
      </w:r>
    </w:p>
    <w:p>
      <w:pPr>
        <w:pStyle w:val="Formattext"/>
        <w:shd w:fill="FFFFFF" w:val="clear"/>
        <w:spacing w:before="0" w:after="0"/>
        <w:ind w:firstLine="709"/>
        <w:jc w:val="both"/>
        <w:textAlignment w:val="baseline"/>
        <w:rPr/>
      </w:pPr>
      <w:r>
        <w:rPr>
          <w:sz w:val="28"/>
          <w:szCs w:val="28"/>
        </w:rPr>
        <w:t>от точки 1397 до точки 1403 – от точки с координатами X = 501668.24,                    У = 1346341.74 на запад до точки с координатами X = 501601.34, У = 1345598.18: между точками 1397 – 1400 граница проходит по юго-западной границе земельного участка с кадастровым номером 42:01:0101007:516, далее граница пересекает автомобильную дорогу общего пользования межмуниципального значения Шанда – Старобарочаты между точками 1400 – 1401, между точками 1401 – 1403 проходит по юго-восточной границе земельного участка с кадастровым номером 42:01:0101007:513;</w:t>
      </w:r>
    </w:p>
    <w:p>
      <w:pPr>
        <w:pStyle w:val="Formattext"/>
        <w:shd w:fill="FFFFFF" w:val="clear"/>
        <w:spacing w:before="0" w:after="0"/>
        <w:ind w:firstLine="709"/>
        <w:jc w:val="both"/>
        <w:textAlignment w:val="baseline"/>
        <w:rPr/>
      </w:pPr>
      <w:r>
        <w:rPr>
          <w:sz w:val="28"/>
          <w:szCs w:val="28"/>
        </w:rPr>
        <w:t>от точки 1403 до точки 1416 – от точки с координатами X = 501601.34,                    У = 1345598.18 на юго-запад до точки с координатами X = 499039.65,                                   У = 1344471.80 граница проходит по юго-восточной границе земельного участка с кадастровым номером 42:01:0101007:513;</w:t>
      </w:r>
    </w:p>
    <w:p>
      <w:pPr>
        <w:pStyle w:val="Formattext"/>
        <w:shd w:fill="FFFFFF" w:val="clear"/>
        <w:spacing w:before="0" w:after="0"/>
        <w:ind w:firstLine="709"/>
        <w:jc w:val="both"/>
        <w:textAlignment w:val="baseline"/>
        <w:rPr/>
      </w:pPr>
      <w:r>
        <w:rPr>
          <w:sz w:val="28"/>
          <w:szCs w:val="28"/>
        </w:rPr>
        <w:t>от точки 1416 до точки 1419 – от точки с координатами X = 499039.65,                      У = 1344471.80 на северо-запад до точки с координатами X = 499244.41,                             У = 1344097.66 граница проходит по юго-западной границе земельного участка с кадастровым номером 42:01:0101007:513;</w:t>
      </w:r>
    </w:p>
    <w:p>
      <w:pPr>
        <w:pStyle w:val="Formattext"/>
        <w:shd w:fill="FFFFFF" w:val="clear"/>
        <w:spacing w:before="0" w:after="0"/>
        <w:ind w:firstLine="709"/>
        <w:jc w:val="both"/>
        <w:textAlignment w:val="baseline"/>
        <w:rPr/>
      </w:pPr>
      <w:r>
        <w:rPr>
          <w:sz w:val="28"/>
          <w:szCs w:val="28"/>
        </w:rPr>
        <w:t>от точки 1419 до точки 1442 – от точки с координатами X = 499244.41,                      У = 1344097.66 на северо-восток до точки с координатами X = 501738.80,                             У = 1345446.23 граница проходит по северо-западной границе земельного участка с кадастровым номером 42:01:0101007:513, между точками 1420 – 1423 проходит по границе земельного участка с кадастровым номером 42:01:0101007:525, между точками 1428 – 1429 пересекает автомобильную дорогу;</w:t>
      </w:r>
    </w:p>
    <w:p>
      <w:pPr>
        <w:pStyle w:val="Formattext"/>
        <w:shd w:fill="FFFFFF" w:val="clear"/>
        <w:spacing w:before="0" w:after="0"/>
        <w:ind w:firstLine="709"/>
        <w:jc w:val="both"/>
        <w:textAlignment w:val="baseline"/>
        <w:rPr/>
      </w:pPr>
      <w:r>
        <w:rPr>
          <w:sz w:val="28"/>
          <w:szCs w:val="28"/>
        </w:rPr>
        <w:t>от точки 1442 до точки 1446 – от точки с координатами X = 501738.80,                     У = 1345446.23 на запад до точки с координатами X = 501780.34, У = 1345047.41 граница проходит по южной границе земельного участка с кадастровым номером 42:01:0101007:513;</w:t>
      </w:r>
    </w:p>
    <w:p>
      <w:pPr>
        <w:pStyle w:val="Formattext"/>
        <w:shd w:fill="FFFFFF" w:val="clear"/>
        <w:spacing w:before="0" w:after="0"/>
        <w:ind w:firstLine="709"/>
        <w:jc w:val="both"/>
        <w:textAlignment w:val="baseline"/>
        <w:rPr/>
      </w:pPr>
      <w:r>
        <w:rPr>
          <w:sz w:val="28"/>
          <w:szCs w:val="28"/>
        </w:rPr>
        <w:t>от точки 1446 до точки 1458 – от точки с координатами X = 501780.34,                     У = 1345047.41 на юго-запад до точки с координатами X = 501205.55,                          У = 1344178.52: между точками 1446 – 1450 граница проходит по юго-восточной границе земельного участка с кадастровым номером 42:01:0101007:511, между точками 1450 – 1458 проходит по юго-восточной границе земельного участка с кадастровым номером 42:01:0101007:513;</w:t>
      </w:r>
    </w:p>
    <w:p>
      <w:pPr>
        <w:pStyle w:val="Formattext"/>
        <w:shd w:fill="FFFFFF" w:val="clear"/>
        <w:spacing w:before="0" w:after="0"/>
        <w:ind w:firstLine="709"/>
        <w:jc w:val="both"/>
        <w:textAlignment w:val="baseline"/>
        <w:rPr/>
      </w:pPr>
      <w:r>
        <w:rPr>
          <w:sz w:val="28"/>
          <w:szCs w:val="28"/>
        </w:rPr>
        <w:t>от точки 1458 до точки 1478 – от точки с координатами X = 501205.55,                    У = 1344178.52 на запад до точки с координатами X = 501130.68, У = 1342720.87 граница проходит по северной границе земельного участка с кадастровым номером 42:01:0101007:513, между точками 1458 – 1463 проходит по границе земельного участка с кадастровым номером 42:01:0101007:533;</w:t>
      </w:r>
    </w:p>
    <w:p>
      <w:pPr>
        <w:pStyle w:val="Formattext"/>
        <w:shd w:fill="FFFFFF" w:val="clear"/>
        <w:spacing w:before="0" w:after="0"/>
        <w:ind w:firstLine="709"/>
        <w:jc w:val="both"/>
        <w:textAlignment w:val="baseline"/>
        <w:rPr/>
      </w:pPr>
      <w:r>
        <w:rPr>
          <w:sz w:val="28"/>
          <w:szCs w:val="28"/>
        </w:rPr>
        <w:t>от точки 1478 до точки 1483 – от точки с координатами X = 501130.68,                   У = 1342720.87 на северо-восток, затем на северо-запад по границе земельного участка с кадастровым номером 42:01:0101007:261 до точки с координатами                                 X = 501482.18, У = 1342804.95;</w:t>
      </w:r>
    </w:p>
    <w:p>
      <w:pPr>
        <w:pStyle w:val="Formattext"/>
        <w:shd w:fill="FFFFFF" w:val="clear"/>
        <w:spacing w:before="0" w:after="0"/>
        <w:ind w:firstLine="709"/>
        <w:jc w:val="both"/>
        <w:textAlignment w:val="baseline"/>
        <w:rPr/>
      </w:pPr>
      <w:r>
        <w:rPr>
          <w:sz w:val="28"/>
          <w:szCs w:val="28"/>
        </w:rPr>
        <w:t>от точки 1483 до точки 1507 – от точки с координатами X = 501482.18,                     У = 1342804.95 на юго-запад до точки с координатами X = 500664.33,                               У = 1341697.96: между точками 1483 – 1485 граница проходит по северо-западной границе земельного участка с кадастровым номером 42:01:0101007:261, между точками 1486 – 1487, 1488 – 1490, 1492 – 1495 проходит по границе земельного участка с кадастровым номером 42:01:0101007:439(7), между точками 1498 – 1499 проходит по северо-западной границе земельного участка с кадастровым номером 42:01:0101007:427(3);</w:t>
      </w:r>
    </w:p>
    <w:p>
      <w:pPr>
        <w:pStyle w:val="Formattext"/>
        <w:shd w:fill="FFFFFF" w:val="clear"/>
        <w:spacing w:before="0" w:after="0"/>
        <w:ind w:firstLine="709"/>
        <w:jc w:val="both"/>
        <w:textAlignment w:val="baseline"/>
        <w:rPr/>
      </w:pPr>
      <w:r>
        <w:rPr>
          <w:sz w:val="28"/>
          <w:szCs w:val="28"/>
        </w:rPr>
        <w:t>от точки 1507 до точки 1519 – от точки с координатами X = 500664.33,                       У = 1341697.96 на северо-запад до точки с координатами X = 501422.04,                                 У = 1340982.08 граница проходит во восточной границе земельного участка с кадастровым номером 42:01:0000000:787(3) между точками 1507 – 1514, далее между точками 1516 – 1519 проходит по восточной границе земельного участка с кадастровым номером 42:01:0101007:625(4);</w:t>
      </w:r>
    </w:p>
    <w:p>
      <w:pPr>
        <w:pStyle w:val="Formattext"/>
        <w:shd w:fill="FFFFFF" w:val="clear"/>
        <w:spacing w:before="0" w:after="0"/>
        <w:ind w:firstLine="709"/>
        <w:jc w:val="both"/>
        <w:textAlignment w:val="baseline"/>
        <w:rPr/>
      </w:pPr>
      <w:r>
        <w:rPr>
          <w:sz w:val="28"/>
          <w:szCs w:val="28"/>
        </w:rPr>
        <w:t>от точки 1519 до точки 1537 – от точки с координатами X = 501422.04,                   У = 1340982.08 на северо-запад до точки с координатами X = 502502.48,                            У = 1341697.46 граница суходольная, между точками 1519 – 1526 проходит по юго-западной, а затем по северо-западной границам земельного участка с кадастровым номером 42:01:0101007:460, далее на северо-восток проходит по полевой дороге до развилки полевых дорог, между точками 1526 – 1529 проходит по северо-западной границе земельного участка с кадастровым номером 42:01:0101007:460, между точками 1529 – 1532 проходит по северо-западной границе земельного участка с кадастровым номером 42:01:0101007:427(168), между точками 1532 – 1537 проходит по северо-западной границе земельного участка с кадастровым номером 42:01:0101007:490 и пересекает линию электропередачи;</w:t>
      </w:r>
    </w:p>
    <w:p>
      <w:pPr>
        <w:pStyle w:val="Formattext"/>
        <w:shd w:fill="FFFFFF" w:val="clear"/>
        <w:spacing w:before="0" w:after="0"/>
        <w:ind w:firstLine="709"/>
        <w:jc w:val="both"/>
        <w:textAlignment w:val="baseline"/>
        <w:rPr/>
      </w:pPr>
      <w:r>
        <w:rPr>
          <w:sz w:val="28"/>
          <w:szCs w:val="28"/>
        </w:rPr>
        <w:t>от точки 1537 до точки 1545 – от точки с координатами X = 502502.48,                        У = 1341697.46 на северо-запад до точки с координатами X = 503386.68,                         У = 1340805.58 граница проходит по полевой дороге, между точками 1537 – 1540 проходит по северо-восточной границе земельного участка с кадастровым номером 42:01:0101007:453 и пересекает линию электропередачи, между точками 1540 – 1543 проходит по северо-восточной границе земельного участка с кадастровым номером 42:01:0101007:448, между точками 1544 – 1545 проходит по северо-восточной границе земельного участка с кадастровым номером 42:01:0101007:440;</w:t>
      </w:r>
    </w:p>
    <w:p>
      <w:pPr>
        <w:pStyle w:val="Formattext"/>
        <w:shd w:fill="FFFFFF" w:val="clear"/>
        <w:spacing w:before="0" w:after="0"/>
        <w:ind w:firstLine="709"/>
        <w:jc w:val="both"/>
        <w:textAlignment w:val="baseline"/>
        <w:rPr/>
      </w:pPr>
      <w:r>
        <w:rPr>
          <w:sz w:val="28"/>
          <w:szCs w:val="28"/>
        </w:rPr>
        <w:t>от точки 1545 до точки 1551 – от точки с координатами X = 503386.68,                    У = 1340805.58 на юго-запад до точки с координатами X = 502163.96,                                 У = 1339845.05 граница суходольная, между точками 1545 – 1546 проходит по границе земельного участка с кадастровым номером 42:01:0101007:440. Точки 1547, 1548 закреплены межевыми знаками МЗ 37, МЗ 38;</w:t>
      </w:r>
    </w:p>
    <w:p>
      <w:pPr>
        <w:pStyle w:val="Formattext"/>
        <w:shd w:fill="FFFFFF" w:val="clear"/>
        <w:spacing w:before="0" w:after="0"/>
        <w:ind w:firstLine="709"/>
        <w:jc w:val="both"/>
        <w:textAlignment w:val="baseline"/>
        <w:rPr/>
      </w:pPr>
      <w:r>
        <w:rPr>
          <w:sz w:val="28"/>
          <w:szCs w:val="28"/>
        </w:rPr>
        <w:t>от точки 1551 до точки 1559 – от точки с координатами X = 502163.96,                          У = 1339845.05 на северо-запад до точки с координатами X = 502567.94,                               У = 1339259.61 граница проходит вдоль автомобильной дороги (юго-западная граница земельного участка с кадастровым номером 42:21:0000000:2412(1));</w:t>
      </w:r>
    </w:p>
    <w:p>
      <w:pPr>
        <w:pStyle w:val="Formattext"/>
        <w:shd w:fill="FFFFFF" w:val="clear"/>
        <w:spacing w:before="0" w:after="0"/>
        <w:ind w:firstLine="709"/>
        <w:jc w:val="both"/>
        <w:textAlignment w:val="baseline"/>
        <w:rPr/>
      </w:pPr>
      <w:r>
        <w:rPr>
          <w:sz w:val="28"/>
          <w:szCs w:val="28"/>
        </w:rPr>
        <w:t>от точки 1559 до точки 1565 – от точки с координатами X = 502567.94,                      У = 1339259.61 на юго-запад до точки с координатами X = 501901.68,                                  У = 1338615.59 граница проходит вдоль северо-западной стороны автомобильной дороги;</w:t>
      </w:r>
    </w:p>
    <w:p>
      <w:pPr>
        <w:pStyle w:val="Formattext"/>
        <w:shd w:fill="FFFFFF" w:val="clear"/>
        <w:spacing w:before="0" w:after="0"/>
        <w:ind w:firstLine="709"/>
        <w:jc w:val="both"/>
        <w:textAlignment w:val="baseline"/>
        <w:rPr/>
      </w:pPr>
      <w:r>
        <w:rPr>
          <w:sz w:val="28"/>
          <w:szCs w:val="28"/>
        </w:rPr>
        <w:t>от точки 1565 до точки 1603 – от точки с координатами X = 501901.68,                      У = 1338615.59 на юго-восток до точки с координатами X = 499818.83,                             У = 1340255.05 граница проходит вдоль западной стороны автомобильной дороги до развилки полевых дорог, между точками 1567 – 1575 проходит по северо-восточной границе земельного участка с кадастровым номером 42:01:0101007:427(133), между точками 1580 – 1586 проходит по северо-восточной границе земельного участка с кадастровым номером 42:01:0101007:427(106), между точками 1594 – 1600 проходит по северо-восточной границе земельного участка с кадастровым номером 42:01:0101007:427(82);</w:t>
      </w:r>
    </w:p>
    <w:p>
      <w:pPr>
        <w:pStyle w:val="Formattext"/>
        <w:shd w:fill="FFFFFF" w:val="clear"/>
        <w:spacing w:before="0" w:after="0"/>
        <w:ind w:firstLine="709"/>
        <w:jc w:val="both"/>
        <w:textAlignment w:val="baseline"/>
        <w:rPr/>
      </w:pPr>
      <w:r>
        <w:rPr>
          <w:sz w:val="28"/>
          <w:szCs w:val="28"/>
        </w:rPr>
        <w:t>от точки 1603 до точки 1612 – от точки с координатами X = 499818.83,                       У = 1340255.05 на запад до точки с координатами X = 499807.02, У = 1339395.83 граница проходит по полевой дороге. Точка 1612 закреплена межевым знаком МЗ 40.</w:t>
      </w:r>
    </w:p>
    <w:p>
      <w:pPr>
        <w:pStyle w:val="Formattext"/>
        <w:shd w:fill="FFFFFF" w:val="clear"/>
        <w:spacing w:before="0" w:after="0"/>
        <w:ind w:firstLine="709"/>
        <w:jc w:val="both"/>
        <w:textAlignment w:val="baseline"/>
        <w:rPr>
          <w:sz w:val="28"/>
          <w:szCs w:val="28"/>
        </w:rPr>
      </w:pPr>
      <w:r>
        <w:rPr>
          <w:sz w:val="28"/>
          <w:szCs w:val="28"/>
        </w:rPr>
      </w:r>
    </w:p>
    <w:p>
      <w:pPr>
        <w:pStyle w:val="Formattext"/>
        <w:shd w:fill="FFFFFF" w:val="clear"/>
        <w:spacing w:before="0" w:after="0"/>
        <w:ind w:firstLine="709"/>
        <w:jc w:val="both"/>
        <w:textAlignment w:val="baseline"/>
        <w:rPr/>
      </w:pPr>
      <w:r>
        <w:rPr>
          <w:sz w:val="28"/>
          <w:szCs w:val="28"/>
        </w:rPr>
        <w:t>2.2. Картографическое описание местоположения границы с муниципальным образованием Гурьевский муниципальный округ:</w:t>
      </w:r>
    </w:p>
    <w:p>
      <w:pPr>
        <w:pStyle w:val="Formattext"/>
        <w:shd w:fill="FFFFFF" w:val="clear"/>
        <w:spacing w:before="0" w:after="0"/>
        <w:ind w:firstLine="709"/>
        <w:jc w:val="both"/>
        <w:textAlignment w:val="baseline"/>
        <w:rPr>
          <w:sz w:val="28"/>
          <w:szCs w:val="28"/>
        </w:rPr>
      </w:pPr>
      <w:r>
        <w:rPr>
          <w:sz w:val="28"/>
          <w:szCs w:val="28"/>
        </w:rPr>
      </w:r>
    </w:p>
    <w:p>
      <w:pPr>
        <w:pStyle w:val="Formattext"/>
        <w:shd w:fill="FFFFFF" w:val="clear"/>
        <w:spacing w:before="0" w:after="0"/>
        <w:ind w:firstLine="709"/>
        <w:jc w:val="both"/>
        <w:textAlignment w:val="baseline"/>
        <w:rPr/>
      </w:pPr>
      <w:r>
        <w:rPr>
          <w:sz w:val="28"/>
          <w:szCs w:val="28"/>
        </w:rPr>
        <w:t>от точки 1612 до точки 1637 – от точки с координатами X = 499807.02,                     У = 1339395.83 на северо-запад до точки с координатами X = 503972.26,                               У = 1336903.53 граница пересекает линию электропередачи (земельный участок с кадастровым номером 42:00:0000000:303) и проселочную дорогу между точками 1612 – 1613, между точками 1618 – 1623 проходит по границе земельного участка с кадастровым номером 42:21:0601004:131, между точками 1625 – 1627 пересекает линию электропередачи (юго-западная граница земельного участка с кадастровым номером 42:00:0000000:221(3)), между точками 1627 – 1634 проходит по западной границе земельного участка с кадастровым номером 42:21:0601004:1008(6), между точками 1635 – 1637 проходит по западной границе земельного участка с кадастровым номером 42:21:0601004:1008(3). Точки 1612, 1637 закреплены межевыми знаками МЗ 40, МЗ 41;</w:t>
      </w:r>
    </w:p>
    <w:p>
      <w:pPr>
        <w:pStyle w:val="Formattext"/>
        <w:spacing w:before="0" w:after="0"/>
        <w:ind w:firstLine="709"/>
        <w:jc w:val="both"/>
        <w:textAlignment w:val="baseline"/>
        <w:rPr/>
      </w:pPr>
      <w:r>
        <w:rPr>
          <w:sz w:val="28"/>
          <w:szCs w:val="28"/>
        </w:rPr>
        <w:t>от точки 1637 до точки 1675 – от точки с координатами X = 503972.26,                                  У = 1336903.53 на северо-восток до точки с координатами X = 505323.57,                        У = 1341140.86: между точками 1599 – 1600 граница проходит по северо-западной границе земельного участка с кадастровым номером 42:21:0601004:1008(3), далее пересекает автомобильную дорогу Гурьевск – Лесной между точками 1639 – 1640, далее по северо-западной границе земельного участка с кадастровым номером 42:21:0601004:1008(1) от точки 1641 до точки 1642 и от точки 1643 до точки 1644, проходит через межевой знак МЗ 42, далее пересекает линию электропередачи между точками 1648 – 1649, далее по южной границе земельного участка с кадастровым номером 42:02:0110015:1655 от точки 1652 до точки 1654, проходит по северной границе земельного участка с кадастровым номером 42:21:0603041:86 от точки 1655 до точки 1656, далее по южной границе земельного участка с кадастровым номером 42:02:0110015:1364 от точки 1667 до точки 1668, проходит по южной границе земельного участка с кадастровым номером 42:02:0110015:1397 от точки 1669 до точки 1670. Точки 1637, 1646 закреплены межевыми знаками МЗ 41, МЗ 42;</w:t>
      </w:r>
    </w:p>
    <w:p>
      <w:pPr>
        <w:pStyle w:val="Formattext"/>
        <w:spacing w:before="0" w:after="0"/>
        <w:ind w:firstLine="709"/>
        <w:jc w:val="both"/>
        <w:textAlignment w:val="baseline"/>
        <w:rPr/>
      </w:pPr>
      <w:r>
        <w:rPr>
          <w:sz w:val="28"/>
          <w:szCs w:val="28"/>
        </w:rPr>
        <w:t>от точки 1675 до точки 1677 – от точки с координатами X = 505323.57,                    У = 1341140.86 на север до точки с координатами X = 505393.58, У = 1341129.66 граница суходольная;</w:t>
      </w:r>
    </w:p>
    <w:p>
      <w:pPr>
        <w:pStyle w:val="Formattext"/>
        <w:spacing w:before="0" w:after="0"/>
        <w:ind w:firstLine="709"/>
        <w:jc w:val="both"/>
        <w:textAlignment w:val="baseline"/>
        <w:rPr/>
      </w:pPr>
      <w:r>
        <w:rPr>
          <w:sz w:val="28"/>
          <w:szCs w:val="28"/>
        </w:rPr>
        <w:t>от точки 1677 до точки 1685 – от точки с координатами X = 505393.58,                    У = 1341129.66 на восток до точки с координатами X = 505395.70, У = 1341222.07 граница проходит по северной границе земельного участка с кадастровым номером 42:21:0000000:2167(1) от точки 1678 до точки 1679, по южной границе земельного участка с кадастровым номером 42:02:0000000:45(32) от точки 1680 до точки 1682, далее по северной границе земельного участка с кадастровым номером 42:21:0603035:2 между точками 1684 – 1685;</w:t>
      </w:r>
    </w:p>
    <w:p>
      <w:pPr>
        <w:pStyle w:val="Formattext"/>
        <w:spacing w:before="0" w:after="0"/>
        <w:ind w:firstLine="709"/>
        <w:jc w:val="both"/>
        <w:textAlignment w:val="baseline"/>
        <w:rPr/>
      </w:pPr>
      <w:r>
        <w:rPr>
          <w:sz w:val="28"/>
          <w:szCs w:val="28"/>
        </w:rPr>
        <w:t>от точки 1685 до точки 1691 – от точки с координатами X = 505395.70,                     У = 1341222.07 на юг до точки с координатами X = 505327.21, У = 1341229.60 граница суходольная, проходит по восточной границе земельного участка с кадастровым номером 42:21:0603035:2;</w:t>
      </w:r>
    </w:p>
    <w:p>
      <w:pPr>
        <w:pStyle w:val="Formattext"/>
        <w:spacing w:before="0" w:after="0"/>
        <w:ind w:firstLine="709"/>
        <w:jc w:val="both"/>
        <w:textAlignment w:val="baseline"/>
        <w:rPr/>
      </w:pPr>
      <w:r>
        <w:rPr>
          <w:sz w:val="28"/>
          <w:szCs w:val="28"/>
        </w:rPr>
        <w:t>от точки 1691 до точки 1713 – от точки с координатами X = 505327.21,                       У = 1341229.60 на северо-восток до точки с координатами X = 505627.40,                       У = 1341914.69 граница проходит по западной, затем по южной границам земельного участка с кадастровым номером 42:02:0110015:275 от точки 1692 до точки 1694, от точки 1694 до точки 1695 проходит по южной границе земельного участка с кадастровым номером 42:02:0110015:1441, от точки 1696 до точки 1698 проходит по южной, затем по восточной границам земельного участка с кадастровым номером 42:02:0110015:277, от точки 1699 до точки 1706 проходит по южной границе земельного участка с кадастровым номером 42:02:0110015:39, от точки 1706 до точки 1708 проходит по южной границе земельного участка с кадастровым номером 42:02:0110015:65, далее через межевой знак МЗ 43, затем от точки 1712 до точки 1713 проходит по северо-восточной границе земельного участка с кадастровым номером 42:02:0110015:1393. Точка 1709 закреплена межевым знаком МЗ 43;</w:t>
      </w:r>
    </w:p>
    <w:p>
      <w:pPr>
        <w:pStyle w:val="Formattext"/>
        <w:spacing w:before="0" w:after="0"/>
        <w:ind w:firstLine="709"/>
        <w:jc w:val="both"/>
        <w:textAlignment w:val="baseline"/>
        <w:rPr/>
      </w:pPr>
      <w:r>
        <w:rPr>
          <w:sz w:val="28"/>
          <w:szCs w:val="28"/>
        </w:rPr>
        <w:t>от точки 1713 до точки 1739 – от точки с координатами X = 505627.40,              У = 1341914.69 на северо-восток до точки с координатами X = 505820.96,                         У = 1342431.70 граница проходит по северной границе земельного участка с кадастровым номером 42:21:0603006:27 от точки 1714 до точки 1720, далее пересекает полосу отвода автомобильной дороги Шанда – Старобачаты между точками 1722 – 1724, между точками 1732 – 1733 проходит по северной границе земельного участка с кадастровым номером 42:21:0601001:11, между точками 1735 – 1738 проходит по южной границе земельного участка с кадастровым номером 42:21:0601002:43;</w:t>
      </w:r>
    </w:p>
    <w:p>
      <w:pPr>
        <w:pStyle w:val="Formattext"/>
        <w:spacing w:before="0" w:after="0"/>
        <w:ind w:firstLine="709"/>
        <w:jc w:val="both"/>
        <w:textAlignment w:val="baseline"/>
        <w:rPr/>
      </w:pPr>
      <w:r>
        <w:rPr>
          <w:sz w:val="28"/>
          <w:szCs w:val="28"/>
        </w:rPr>
        <w:t>от точки 1739 до точки 1740 – от точки с координатами X = 505820.96,                      У = 1342431.70 на юг до точки с координатами X = 505756.84, У = 1342436.61 граница суходольная;</w:t>
      </w:r>
    </w:p>
    <w:p>
      <w:pPr>
        <w:pStyle w:val="Formattext"/>
        <w:spacing w:before="0" w:after="0"/>
        <w:ind w:firstLine="709"/>
        <w:jc w:val="both"/>
        <w:textAlignment w:val="baseline"/>
        <w:rPr/>
      </w:pPr>
      <w:r>
        <w:rPr>
          <w:sz w:val="28"/>
          <w:szCs w:val="28"/>
        </w:rPr>
        <w:t>от точки 1740 до точки 1745 – от точки с координатами X = 505756.84,                     У = 1342436.61 на северо-восток до точки с координатами X = 506012.32,                       У = 1343920.76 граница пересекает подъездные пути железной дороги к угольному разрезу имени 50-летия Октября между точками 1742 – 1743 и технологическую дорогу к филиалу «Бачатский угольный разрез» АО «УК «Кузбассразрезуголь» между точками 1742 – 1743, между точками 1741 – 1745 проходит по северо-западной границе земельного участка с кадастровым номером 42:01:0101007:516. Точка 1741 закреплена межевым знаком МЗ 44;</w:t>
      </w:r>
    </w:p>
    <w:p>
      <w:pPr>
        <w:pStyle w:val="Formattext"/>
        <w:spacing w:before="0" w:after="0"/>
        <w:ind w:firstLine="709"/>
        <w:jc w:val="both"/>
        <w:textAlignment w:val="baseline"/>
        <w:rPr/>
      </w:pPr>
      <w:r>
        <w:rPr>
          <w:sz w:val="28"/>
          <w:szCs w:val="28"/>
        </w:rPr>
        <w:t>от точки 1745 до точки 1748 – от точки с координатами X = 506012.32,              У = 1343920.76 на северо-восток до точки с координатами X = 507427.60,                      У = 1344546.89 граница проходит по северо-западной границе земельного участка с кадастровым номером 42:01:0101007:516, пересекает подъездные пути железной дороги к угольному разрезу имени 50-летия Октября и технологическую дорогу к филиалу «Бачатский угольный разрез» АО «УК «Кузбассразрезуголь». Точка 1748 закреплена межевым знаком МЗ 45.</w:t>
      </w:r>
    </w:p>
    <w:p>
      <w:pPr>
        <w:pStyle w:val="Formattext"/>
        <w:spacing w:before="0" w:after="0"/>
        <w:ind w:firstLine="709"/>
        <w:jc w:val="both"/>
        <w:textAlignment w:val="baseline"/>
        <w:rPr>
          <w:sz w:val="28"/>
          <w:szCs w:val="28"/>
        </w:rPr>
      </w:pPr>
      <w:r>
        <w:rPr>
          <w:sz w:val="28"/>
          <w:szCs w:val="28"/>
        </w:rPr>
      </w:r>
    </w:p>
    <w:p>
      <w:pPr>
        <w:pStyle w:val="Formattext"/>
        <w:spacing w:before="0" w:after="0"/>
        <w:ind w:firstLine="709"/>
        <w:jc w:val="both"/>
        <w:textAlignment w:val="baseline"/>
        <w:rPr>
          <w:sz w:val="28"/>
          <w:szCs w:val="28"/>
        </w:rPr>
      </w:pPr>
      <w:r>
        <w:rPr>
          <w:sz w:val="28"/>
          <w:szCs w:val="28"/>
        </w:rPr>
        <w:t>2.3. Картографическое описание местоположения границы с муниципальным образованием Беловский муниципальный округ:</w:t>
      </w:r>
    </w:p>
    <w:p>
      <w:pPr>
        <w:pStyle w:val="Formattext"/>
        <w:spacing w:before="0" w:after="0"/>
        <w:ind w:firstLine="709"/>
        <w:jc w:val="both"/>
        <w:textAlignment w:val="baseline"/>
        <w:rPr>
          <w:sz w:val="28"/>
          <w:szCs w:val="28"/>
        </w:rPr>
      </w:pPr>
      <w:r>
        <w:rPr>
          <w:sz w:val="28"/>
          <w:szCs w:val="28"/>
        </w:rPr>
      </w:r>
    </w:p>
    <w:p>
      <w:pPr>
        <w:pStyle w:val="Formattext"/>
        <w:spacing w:before="0" w:after="0"/>
        <w:ind w:firstLine="709"/>
        <w:jc w:val="both"/>
        <w:textAlignment w:val="baseline"/>
        <w:rPr/>
      </w:pPr>
      <w:r>
        <w:rPr>
          <w:sz w:val="28"/>
          <w:szCs w:val="28"/>
        </w:rPr>
        <w:t>от точки 1748 до точки 1756 – от точки с координатами X = 507427.60,                   У = 1344546.89 на юго-восток до точки с координатами X = 505972.98,                             У = 1346025.04 граница проходит по северо-восточной границе земельного участка с кадастровым номером 42:01:0101007:516, пересекает автомобильную дорогу и три линии электропередачи. Точка 1748 закреплена межевым знаком МЗ 45;</w:t>
      </w:r>
    </w:p>
    <w:p>
      <w:pPr>
        <w:pStyle w:val="Formattext"/>
        <w:spacing w:before="0" w:after="0"/>
        <w:ind w:firstLine="709"/>
        <w:jc w:val="both"/>
        <w:textAlignment w:val="baseline"/>
        <w:rPr/>
      </w:pPr>
      <w:r>
        <w:rPr>
          <w:sz w:val="28"/>
          <w:szCs w:val="28"/>
        </w:rPr>
        <w:t>от точки 1756 до точки 1760 – от точки с координатами X = 505972.98,                   У = 1346025.04 на северо-восток до точки с координатами X = 506601.67,                          У = 1346425.39 граница проходит по северо-западной границе земельного участка с кадастровым номером 42:01:0101007:516;</w:t>
      </w:r>
    </w:p>
    <w:p>
      <w:pPr>
        <w:pStyle w:val="Formattext"/>
        <w:spacing w:before="0" w:after="0"/>
        <w:ind w:firstLine="709"/>
        <w:jc w:val="both"/>
        <w:textAlignment w:val="baseline"/>
        <w:rPr/>
      </w:pPr>
      <w:r>
        <w:rPr>
          <w:sz w:val="28"/>
          <w:szCs w:val="28"/>
        </w:rPr>
        <w:t>от точки 1760 до точки 1773 – от точки с координатами X = 506601.67,                      У = 1346425.39 на восток до точки с координатами X = 506276.64, У = 1348602.52 граница проходит по северной границе земельного участка с кадастровым номером 42:01:0101007:516, между точками 1767 – 1768 проходит по северной границе земельного участка с кадастровым номером 42:01:0101007:497, между точками 1769 – 1772 проходит по южной границе земельного участка с кадастровым номером 42:01:0101007:427(216), далее пересекает полосу отвода Западно-Сибирской железной дороги (земельный участок с кадастровым номером 42:00:0000000:36);</w:t>
      </w:r>
    </w:p>
    <w:p>
      <w:pPr>
        <w:pStyle w:val="Formattext"/>
        <w:spacing w:before="0" w:after="0"/>
        <w:ind w:firstLine="709"/>
        <w:jc w:val="both"/>
        <w:textAlignment w:val="baseline"/>
        <w:rPr/>
      </w:pPr>
      <w:r>
        <w:rPr>
          <w:sz w:val="28"/>
          <w:szCs w:val="28"/>
        </w:rPr>
        <w:t>от точки 1773 до точки 1807 – от точки с координатами X = 506276.64,                 У = 1348602.52 на северо-восток до точки с координатами X = 509587.39,                    У = 1350268.36 граница проходит по северо-восточной границе полосы отвода Западно-Сибирской железной дороги (земельный участок с кадастровым номером 42:00:0000000:36);</w:t>
      </w:r>
    </w:p>
    <w:p>
      <w:pPr>
        <w:pStyle w:val="Formattext"/>
        <w:spacing w:before="0" w:after="0"/>
        <w:ind w:firstLine="709"/>
        <w:jc w:val="both"/>
        <w:textAlignment w:val="baseline"/>
        <w:rPr/>
      </w:pPr>
      <w:r>
        <w:rPr>
          <w:sz w:val="28"/>
          <w:szCs w:val="28"/>
        </w:rPr>
        <w:t>от точки 1807 до точки 1811 – от точки с координатами X = 509587.39,                  У = 1350268.36 на юго-восток до точки с координатами X = 509234.98,                           У = 1350399.20 граница проходит по проселочной дороге. Точки 1808, 1809, 1810, 1811 закреплены межевыми знаками МЗ 39, МЗ 40, МЗ 41, МЗ 42;</w:t>
      </w:r>
    </w:p>
    <w:p>
      <w:pPr>
        <w:pStyle w:val="Formattext"/>
        <w:spacing w:before="0" w:after="0"/>
        <w:ind w:firstLine="709"/>
        <w:jc w:val="both"/>
        <w:textAlignment w:val="baseline"/>
        <w:rPr/>
      </w:pPr>
      <w:r>
        <w:rPr>
          <w:sz w:val="28"/>
          <w:szCs w:val="28"/>
        </w:rPr>
        <w:t>от точки 1811 до точки 1829 – от точки с координатами X = 509234.98,                      У = 1350399.20 на северо-восток до точки с координатами X = 510462.44,                           У = 1353095.72, граница проходит до реки Большой Бачат, далее проходит по середине реки Большой Бачат. Точки 1811, 1812, 1813, 1814, 1815 закреплены межевыми знаками МЗ 42, МЗ 43, МЗ 44, МЗ 45, МЗ 46;</w:t>
      </w:r>
    </w:p>
    <w:p>
      <w:pPr>
        <w:pStyle w:val="Formattext"/>
        <w:spacing w:before="0" w:after="0"/>
        <w:ind w:firstLine="709"/>
        <w:jc w:val="both"/>
        <w:textAlignment w:val="baseline"/>
        <w:rPr/>
      </w:pPr>
      <w:r>
        <w:rPr>
          <w:sz w:val="28"/>
          <w:szCs w:val="28"/>
        </w:rPr>
        <w:t>от точки 1829 до точки 1832 – от точки с координатами X = 510462.44,              У = 1353095.72 на юго-восток до точки с координатами X = 509352.65,                              У = 1353999.32 граница пересекает автомобильную дорогу и линию электропередачи, между точками 1830 – 1831 проходит по северо-восточной границе земельного участка с кадастровым номером 42:00:0000000:230(2), далее пересекает земельный участок с кадастровым номером 42:01:0101006:797, отведенный под строительство автодороги;</w:t>
      </w:r>
    </w:p>
    <w:p>
      <w:pPr>
        <w:pStyle w:val="Formattext"/>
        <w:spacing w:before="0" w:after="0"/>
        <w:ind w:firstLine="709"/>
        <w:jc w:val="both"/>
        <w:textAlignment w:val="baseline"/>
        <w:rPr>
          <w:sz w:val="28"/>
          <w:szCs w:val="28"/>
        </w:rPr>
      </w:pPr>
      <w:r>
        <w:rPr>
          <w:sz w:val="28"/>
          <w:szCs w:val="28"/>
        </w:rPr>
      </w:r>
    </w:p>
    <w:p>
      <w:pPr>
        <w:pStyle w:val="Formattext"/>
        <w:spacing w:before="0" w:after="0"/>
        <w:ind w:firstLine="709"/>
        <w:jc w:val="both"/>
        <w:textAlignment w:val="baseline"/>
        <w:rPr/>
      </w:pPr>
      <w:r>
        <w:rPr>
          <w:sz w:val="28"/>
          <w:szCs w:val="28"/>
        </w:rPr>
        <w:t>от точки 1832 до точки 1841 – от точки с координатами X = 509352.65,                    У = 1353999.32 на северо-восток до точки с координатами X = 510403.82,                        У = 1354767.33 граница пересекает линию электропередачи и автомобильную дорогу;</w:t>
      </w:r>
    </w:p>
    <w:p>
      <w:pPr>
        <w:pStyle w:val="Formattext"/>
        <w:spacing w:before="0" w:after="0"/>
        <w:ind w:firstLine="709"/>
        <w:jc w:val="both"/>
        <w:textAlignment w:val="baseline"/>
        <w:rPr/>
      </w:pPr>
      <w:r>
        <w:rPr>
          <w:sz w:val="28"/>
          <w:szCs w:val="28"/>
        </w:rPr>
        <w:t>от точки 1841 до точки 1852 – от точки с координатами X = 510403.82,                       У = 1354767.33 на северо-запад до точки с координатами X = 510853.04,                              У = 1354101.94: граница пересекает автомобильную дорогу, между точками     1848 – 1849 проходит по северо-восточной границе земельного участка с кадастровым номером 42:01:0101006:789(3), между точками 1850 – 1851 проходит по северо-восточной границе земельного участка с кадастровым номером 42:01:0101006:791(2);</w:t>
      </w:r>
    </w:p>
    <w:p>
      <w:pPr>
        <w:pStyle w:val="Formattext"/>
        <w:spacing w:before="0" w:after="0"/>
        <w:ind w:firstLine="709"/>
        <w:jc w:val="both"/>
        <w:textAlignment w:val="baseline"/>
        <w:rPr/>
      </w:pPr>
      <w:r>
        <w:rPr>
          <w:sz w:val="28"/>
          <w:szCs w:val="28"/>
        </w:rPr>
        <w:t>от точки 1852 до точки 1875 – от точки с координатами X = 510853.04,                        У = 1354101.94 на северо-восток до точки с координатами X = 511737.78,                         У = 1355074.25: граница пересекает русло реки Большой Бачат между точками 1852 – 1853, между точками 1854 – 1855 проходит по юго-восточной границе земельного участка с кадастровым номером 42:01:0101006:789(5), между точками 1856 – 1857 проходит по северной границе земельного участка с кадастровым номером 42:00:0000000:230(5), между точками 1864 – 1866 проходит по северной границе земельного участка с кадастровым номером 42:21:0302001:88, между точками 1870 – 1871 проходит по северо-западной границе земельного участка с кадастровым номером 42:21:0000000:2024(2), между точками 1872 – 1873 проходит по северо-западной границе земельного участка с кадастровым номером 42:21:0000000:2024(1), между точками 1874 – 1875 проходит по северо-западной границе земельного участка с кадастровым номером 42:21:0000000:1980;</w:t>
      </w:r>
    </w:p>
    <w:p>
      <w:pPr>
        <w:pStyle w:val="Formattext"/>
        <w:spacing w:before="0" w:after="0"/>
        <w:ind w:firstLine="709"/>
        <w:jc w:val="both"/>
        <w:textAlignment w:val="baseline"/>
        <w:rPr/>
      </w:pPr>
      <w:r>
        <w:rPr>
          <w:sz w:val="28"/>
          <w:szCs w:val="28"/>
        </w:rPr>
        <w:t>от точки 1875 до точки 1881 – от точки с координатами X = 511737.78,                   У = 1355074.25 на северо-запад до точки с координатами X = 512419.48,                               У = 1354182.10: между точками 1875 – 1876 граница проходит по юго-западной границе земельного участка с кадастровым номером 42:21:0000000:1980, далее пересекает автомобильную дорогу и линию электропередачи, между точками 1877 – 1878 проходит по юго-западной границе земельного участка с кадастровым номером 42:00:0000000:230(3), между точками 1880 – 1881 проходит по северо-восточной границе земельного участка с кадастровым номером 42:01:0000000:740(10);</w:t>
      </w:r>
    </w:p>
    <w:p>
      <w:pPr>
        <w:pStyle w:val="Normal"/>
        <w:shd w:fill="92D050" w:val="clear"/>
        <w:spacing w:lineRule="auto" w:line="240"/>
        <w:ind w:firstLine="709"/>
        <w:jc w:val="both"/>
        <w:rPr/>
      </w:pPr>
      <w:r>
        <w:rPr>
          <w:rFonts w:cs="Times New Roman" w:ascii="Times New Roman" w:hAnsi="Times New Roman"/>
          <w:sz w:val="28"/>
          <w:szCs w:val="28"/>
        </w:rPr>
        <w:t xml:space="preserve">от точки </w:t>
      </w:r>
      <w:r>
        <w:rPr>
          <w:rFonts w:eastAsia="Times New Roman" w:cs="Times New Roman" w:ascii="Times New Roman" w:hAnsi="Times New Roman"/>
          <w:spacing w:val="-2"/>
          <w:sz w:val="28"/>
          <w:szCs w:val="28"/>
        </w:rPr>
        <w:t xml:space="preserve">1881 до точки 1895 </w:t>
      </w:r>
      <w:r>
        <w:rPr>
          <w:rFonts w:cs="Times New Roman" w:ascii="Times New Roman" w:hAnsi="Times New Roman"/>
          <w:sz w:val="28"/>
          <w:szCs w:val="28"/>
        </w:rPr>
        <w:t xml:space="preserve">– от точки с координатами X = 512419.48,                     У = 1354182.10 </w:t>
      </w:r>
      <w:r>
        <w:rPr>
          <w:rFonts w:eastAsia="Times New Roman" w:cs="Times New Roman" w:ascii="Times New Roman" w:hAnsi="Times New Roman"/>
          <w:spacing w:val="-2"/>
          <w:sz w:val="28"/>
          <w:szCs w:val="28"/>
        </w:rPr>
        <w:t xml:space="preserve">на северо-запад </w:t>
      </w:r>
      <w:r>
        <w:rPr>
          <w:rFonts w:cs="Times New Roman" w:ascii="Times New Roman" w:hAnsi="Times New Roman"/>
          <w:sz w:val="28"/>
          <w:szCs w:val="28"/>
        </w:rPr>
        <w:t>до точки с координатами X = 513115.57,                            У = 1353068.98</w:t>
      </w:r>
      <w:r>
        <w:rPr>
          <w:rFonts w:eastAsia="Times New Roman" w:cs="Times New Roman" w:ascii="Times New Roman" w:hAnsi="Times New Roman"/>
          <w:spacing w:val="-2"/>
          <w:sz w:val="28"/>
          <w:szCs w:val="28"/>
        </w:rPr>
        <w:t xml:space="preserve">, пересекает линию электропередачи и автомобильную дорогу между точками 1881 </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rPr>
        <w:t xml:space="preserve">1889 проходит по северо-восточной границе земельного участка с кадастровым номером 42:01:0000000:740(10), между точками 1889 </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rPr>
        <w:t>1894-2 проходит по юго-западной границе земельного участка с кадастровым номером 42:01:0101006:851, далее пересекает участок полосы отвода Западно-Сибирской железной дороги (земельный участок с кадастровым номером 42:00:0000000:36);</w:t>
      </w:r>
    </w:p>
    <w:p>
      <w:pPr>
        <w:pStyle w:val="Formattext"/>
        <w:shd w:fill="92D050" w:val="clear"/>
        <w:spacing w:before="0" w:after="0"/>
        <w:ind w:firstLine="709"/>
        <w:jc w:val="both"/>
        <w:textAlignment w:val="baseline"/>
        <w:rPr/>
      </w:pPr>
      <w:r>
        <w:rPr>
          <w:sz w:val="28"/>
          <w:szCs w:val="28"/>
        </w:rPr>
        <w:t>от точки 1895 до точки 1898 – от точки с координатами X = 513115.57,                    У = 1353068.98 на северо-восток до точки с координатами X = 513705.41,                         У = 1353608.33 граница суходольная;</w:t>
      </w:r>
    </w:p>
    <w:p>
      <w:pPr>
        <w:pStyle w:val="Formattext"/>
        <w:spacing w:before="0" w:after="0"/>
        <w:ind w:firstLine="709"/>
        <w:jc w:val="both"/>
        <w:textAlignment w:val="baseline"/>
        <w:rPr/>
      </w:pPr>
      <w:r>
        <w:rPr>
          <w:sz w:val="28"/>
          <w:szCs w:val="28"/>
        </w:rPr>
        <w:t>от точки 1898 до точки 1902 – от точки с координатами X = 513705.41,                           У = 1353608.33 на северо-запад до точки с координатами X = 514514.04,                     У = 1353309.04 граница суходольная, между точками 1899 – 1900 проходит по юго-западной границе земельного участка с кадастровым номером 42:01:0120005:1, далее граница суходольная до середины русла реки Малый Бачат;</w:t>
      </w:r>
    </w:p>
    <w:p>
      <w:pPr>
        <w:pStyle w:val="Formattext"/>
        <w:spacing w:before="0" w:after="0"/>
        <w:ind w:firstLine="709"/>
        <w:jc w:val="both"/>
        <w:textAlignment w:val="baseline"/>
        <w:rPr/>
      </w:pPr>
      <w:r>
        <w:rPr>
          <w:sz w:val="28"/>
          <w:szCs w:val="28"/>
        </w:rPr>
        <w:t>от точки 1902 до точки 1915 – от точки с координатами X = 514514.04,                   У = 1353309.04 на северо-восток до точки с координатами X = 514557.76,                        У = 1353507.56 граница проходит по середине русла реки Малый Бачат по течению;</w:t>
      </w:r>
    </w:p>
    <w:p>
      <w:pPr>
        <w:pStyle w:val="Formattext"/>
        <w:spacing w:before="0" w:after="0"/>
        <w:ind w:firstLine="709"/>
        <w:jc w:val="both"/>
        <w:textAlignment w:val="baseline"/>
        <w:rPr/>
      </w:pPr>
      <w:r>
        <w:rPr>
          <w:sz w:val="28"/>
          <w:szCs w:val="28"/>
        </w:rPr>
        <w:t>от точки 1915 до точки 1933 – от точки с координатами X = 514557.76,                  У = 1353507.56 на северо-запад до точки с координатами X = 518367.03,                        У = 1350581.50: граница пересекает безымянное озеро, далее пересекает железнодорожные пути, между точками 1917 – 1921 проходит по северо-восточной границе земельного участка с кадастровым номером 42:01:0120003:10, между точками 1922 – 1923 проходит по юго-западной границе земельного участка с кадастровым номером 42:21:0000000:964(22), между точками 1924 – 1925 проходит по юго-западной границе земельного участка с кадастровым номером 42:21:0000000:964(11), между точками 1925 – 1927 пересекает автомобильную дорогу Белово – Гурьевск – Салаир (юго-западная граница земельного участка с кадастровым номером 42:21:0000000:859, пересекает линию электропередачи, между точками 1928 – 1930 проходит по юго-западной границе земельного участка с кадастровым номером 42:21:0000000:2072(20), между точками 1932 – 1933 проходит по юго-западной границе земельного участка с кадастровым номером 42:21:0000000:2072(11);</w:t>
      </w:r>
    </w:p>
    <w:p>
      <w:pPr>
        <w:pStyle w:val="Formattext"/>
        <w:spacing w:before="0" w:after="0"/>
        <w:ind w:firstLine="709"/>
        <w:jc w:val="both"/>
        <w:textAlignment w:val="baseline"/>
        <w:rPr>
          <w:sz w:val="28"/>
          <w:szCs w:val="28"/>
        </w:rPr>
      </w:pPr>
      <w:r>
        <w:rPr>
          <w:sz w:val="28"/>
          <w:szCs w:val="28"/>
        </w:rPr>
        <w:t>от точки 1933 до точки 1961 – от точки с координатами X = 518367.03,                   У = 1350581.50 на северо-запад до точки с координатами X = 521356.29,                            У = 1348442.05: между точками 1933 – 1939 граница пересекает автомобильную дорогу, а затем проходит вдоль западной стороны автодороги до ее поворота на северо-восток (северо-восточная граница земельного участка с кадастровым номером 42:01:0120004:23), между точками 1941 – 1961 проходит по юго-западной границе земельного участка с кадастровым номером 42:21:0113001:25(2), между точками 1935 – 1936 пересекает линию электропередачи;</w:t>
      </w:r>
    </w:p>
    <w:p>
      <w:pPr>
        <w:pStyle w:val="Formattext"/>
        <w:spacing w:before="0" w:after="0"/>
        <w:ind w:firstLine="709"/>
        <w:jc w:val="both"/>
        <w:textAlignment w:val="baseline"/>
        <w:rPr/>
      </w:pPr>
      <w:r>
        <w:rPr>
          <w:sz w:val="28"/>
          <w:szCs w:val="28"/>
        </w:rPr>
        <w:t>от точки 1961 до точки 1972 – от точки с координатами X = 521356.29,                   У = 1348442.05 на северо-восток до точки с координатами X = 522066.58,                   У = 1349585.19 граница суходольная, между точками 1961 – 1964 проходит по северо-западной границе земельного участка с кадастровым номером 42:21:0113001:25(2), между точками 1965 – 1970 проходит по северо-западной границе земельного участка с кадастровым номером 42:21:0113001:25(1). Точки 1971, 1972 закреплены межевыми знаками МЗ 47, МЗ 48;</w:t>
      </w:r>
    </w:p>
    <w:p>
      <w:pPr>
        <w:pStyle w:val="Formattext"/>
        <w:spacing w:before="0" w:after="0"/>
        <w:ind w:firstLine="709"/>
        <w:jc w:val="both"/>
        <w:textAlignment w:val="baseline"/>
        <w:rPr/>
      </w:pPr>
      <w:r>
        <w:rPr>
          <w:sz w:val="28"/>
          <w:szCs w:val="28"/>
        </w:rPr>
        <w:t>от точки 1972 до точки 1976 – от точки с координатами X = 522066.58,                   У = 1349585.19 на юго-восток до точки с координатами X = 521296.97,                                У = 1350339.74 граница суходольная. Точки 1972, 1973, 1974 закреплены межевыми знаками МЗ 48, МЗ 49, МЗ 50;</w:t>
      </w:r>
    </w:p>
    <w:p>
      <w:pPr>
        <w:pStyle w:val="Formattext"/>
        <w:spacing w:before="0" w:after="0"/>
        <w:ind w:firstLine="709"/>
        <w:jc w:val="both"/>
        <w:textAlignment w:val="baseline"/>
        <w:rPr/>
      </w:pPr>
      <w:r>
        <w:rPr>
          <w:sz w:val="28"/>
          <w:szCs w:val="28"/>
        </w:rPr>
        <w:t>от точки 1976 до точки 1984 – от точки с координатами X = 521296.97,                    У = 1350339.74 на северо-восток до точки с координатами X = 521736.54,                          У = 1351169.24 граница суходольная, между точками 1976 – 1977 проходит по северо-западной границе земельного участка с кадастровым номером 42:21:0113001:27(1), между точками 1977 – 1984 проходит по северо-западной границе земельного участка с кадастровым номером 42:21:0113001:2;</w:t>
      </w:r>
    </w:p>
    <w:p>
      <w:pPr>
        <w:pStyle w:val="Formattext"/>
        <w:spacing w:before="0" w:after="0"/>
        <w:ind w:firstLine="709"/>
        <w:jc w:val="both"/>
        <w:textAlignment w:val="baseline"/>
        <w:rPr/>
      </w:pPr>
      <w:r>
        <w:rPr>
          <w:sz w:val="28"/>
          <w:szCs w:val="28"/>
        </w:rPr>
        <w:t>от точки 1984 до точки 1988 – от точки с координатами X = 521736.54,                    У = 1351169.24 на юго-восток до точки с координатами X = 521030.57,                               У = 1351625.24 граница суходольная, между точками 1984 – 1986 проходит по северо-восточной границе земельного участка с кадастровым номером 42:21:0113001:2, между точками 1986 – 1988 проходит по северо-восточной границе земельного участка с кадастровым номером 42:21:0113001:27(2);</w:t>
      </w:r>
    </w:p>
    <w:p>
      <w:pPr>
        <w:pStyle w:val="Formattext"/>
        <w:spacing w:before="0" w:after="0"/>
        <w:ind w:firstLine="709"/>
        <w:jc w:val="both"/>
        <w:textAlignment w:val="baseline"/>
        <w:rPr/>
      </w:pPr>
      <w:r>
        <w:rPr>
          <w:sz w:val="28"/>
          <w:szCs w:val="28"/>
        </w:rPr>
        <w:t>от точки 1988 до точки 1998 – от точки с координатами X = 521030.57,                     У = 1351625.24 на северо-восток до точки с координатами X = 521705.83,                          У = 1352801.02 граница суходольная, между точками 1988 – 1991 проходит по границе земельного участка с кадастровым номером 42:21:0113001:22, пересекает линию электропередачи, между точками 1993 – 1996 проходит по северо-западной границе земельного участка с кадастровым номером 42:21:0111012:44;</w:t>
      </w:r>
    </w:p>
    <w:p>
      <w:pPr>
        <w:pStyle w:val="Formattext"/>
        <w:spacing w:before="0" w:after="0"/>
        <w:ind w:firstLine="709"/>
        <w:jc w:val="both"/>
        <w:textAlignment w:val="baseline"/>
        <w:rPr/>
      </w:pPr>
      <w:r>
        <w:rPr>
          <w:sz w:val="28"/>
          <w:szCs w:val="28"/>
        </w:rPr>
        <w:t>от точки 1998 до точки 1999 – от точки с координатами X = 521705.83,                     У = 1352801.02 на северо-запад до точки с координатами X = 522038.78,                            У = 1352519.64 граница суходольная;</w:t>
      </w:r>
    </w:p>
    <w:p>
      <w:pPr>
        <w:pStyle w:val="Formattext"/>
        <w:spacing w:before="0" w:after="0"/>
        <w:ind w:firstLine="709"/>
        <w:jc w:val="both"/>
        <w:textAlignment w:val="baseline"/>
        <w:rPr/>
      </w:pPr>
      <w:r>
        <w:rPr>
          <w:sz w:val="28"/>
          <w:szCs w:val="28"/>
        </w:rPr>
        <w:t>от точки 1999 до точки 2020 – от точки с координатами X = 522038.78,                    У = 1352519.64 на северо-восток до точки с координатами X = 523589.86,                          У = 1352948.10: между точками 2002 – 2003 граница проходит по северо-западной границе земельного участка с кадастровым номером 42:21:0115004:22, между точками 2003 – 2004 проходит по северо-западной границе земельного участка с кадастровым номером 42:21:0115004:19, между точками 2010 – 2011 проходит по юго-восточной границе земельного участка с кадастровым номером 42:01:0119008:83(1), пересекает автомобильную дорогу, между точками 2013 – 2015 проходит по юго-восточной границе земельного участка с кадастровым номером 42:01:0000000:1044, между точками 2015 – 2016 проходит по юго-восточной границе земельного участка с кадастровым номером 42:01:0000000:1043, между точками 2016 – 2017 проходит по юго-восточной границе земельного участка с кадастровым номером 42:01:0000000:1042, между точками 2017 – 2018 проходит по юго-восточной границе земельного участка с кадастровым номером 42:01:0000000:1041;</w:t>
      </w:r>
    </w:p>
    <w:p>
      <w:pPr>
        <w:pStyle w:val="Formattext"/>
        <w:spacing w:before="0" w:after="0"/>
        <w:ind w:firstLine="709"/>
        <w:jc w:val="both"/>
        <w:textAlignment w:val="baseline"/>
        <w:rPr/>
      </w:pPr>
      <w:r>
        <w:rPr>
          <w:sz w:val="28"/>
          <w:szCs w:val="28"/>
        </w:rPr>
        <w:t>от точки 2020 до точки 2021 – от точки с координатами X = 523589.86,                     У = 1352948.10 на юго-восток до точки с координатами X = 523108.71,                               У = 1354144.87 граница суходольная, пересекает две линии электропередачи;</w:t>
      </w:r>
    </w:p>
    <w:p>
      <w:pPr>
        <w:pStyle w:val="Formattext"/>
        <w:spacing w:before="0" w:after="0"/>
        <w:ind w:firstLine="709"/>
        <w:jc w:val="both"/>
        <w:textAlignment w:val="baseline"/>
        <w:rPr/>
      </w:pPr>
      <w:r>
        <w:rPr>
          <w:sz w:val="28"/>
          <w:szCs w:val="28"/>
        </w:rPr>
        <w:t>от точки 2021 до точки 2026 – от точки с координатами X = 523108.71,                       У = 1354144.87 на северо-восток до точки с координатами X = 524944.05,                      У = 1354987.23 граница проходит параллельно объездной автодороге до слияния двух дорог из г. Белово;</w:t>
      </w:r>
    </w:p>
    <w:p>
      <w:pPr>
        <w:pStyle w:val="Formattext"/>
        <w:spacing w:before="0" w:after="0"/>
        <w:ind w:firstLine="709"/>
        <w:jc w:val="both"/>
        <w:textAlignment w:val="baseline"/>
        <w:rPr/>
      </w:pPr>
      <w:r>
        <w:rPr>
          <w:sz w:val="28"/>
          <w:szCs w:val="28"/>
        </w:rPr>
        <w:t>от точки 2026 до точки 2039 – от точки с координатами X = 524944.05,                  У = 1354987.23 на северо-восток до точки с координатами X = 526218.62,                        У = 1355641.41 граница проходит вдоль западной стороны автомобильной дороги общего пользования регионального или межмуниципального значения «Подъезд к г. Белово» (западная граница земельного участка с кадастровым номером 42:01:0110002:2);</w:t>
      </w:r>
    </w:p>
    <w:p>
      <w:pPr>
        <w:pStyle w:val="Formattext"/>
        <w:spacing w:before="0" w:after="0"/>
        <w:ind w:firstLine="709"/>
        <w:jc w:val="both"/>
        <w:textAlignment w:val="baseline"/>
        <w:rPr/>
      </w:pPr>
      <w:r>
        <w:rPr>
          <w:sz w:val="28"/>
          <w:szCs w:val="28"/>
        </w:rPr>
        <w:t>от точки 2039 до точки 2048 – от точки с координатами X = 526218.62,                        У = 1355641.41 на юго-восток до точки с координатами X = 525790.49,                               У = 1356951.28: граница проходит вдоль северной стороны автодороги Белово – Грамотеино, между точками 2039 – 2045 проходит по северной границе земельного участка с кадастровым номером 42:01:0110002:2, между точками 2046 – 2047 проходит по северо-восточной границе земельного участка с кадастровым номером 42:21:0102001:70;</w:t>
      </w:r>
    </w:p>
    <w:p>
      <w:pPr>
        <w:pStyle w:val="Formattext"/>
        <w:shd w:fill="FFFFFF" w:val="clear"/>
        <w:spacing w:before="0" w:after="0"/>
        <w:ind w:firstLine="709"/>
        <w:jc w:val="both"/>
        <w:textAlignment w:val="baseline"/>
        <w:rPr/>
      </w:pPr>
      <w:r>
        <w:rPr>
          <w:sz w:val="28"/>
          <w:szCs w:val="28"/>
        </w:rPr>
        <w:t>от точки 2048 до точки 2060 – от точки с координатами X = 525790.49,                   У = 1356951.28 на северо-запад до точки с координатами X = 527409.89,                                У = 1356896.11: граница проходит вдоль восточной границы полосы отвода железной дороги Белово – Мереть, пересекает две линии электропередачи, между точками 2051 – 2052 проходит по западной границе земельного участка с кадастровым номером 42:01:0114005:86, между точками 2054 – 2056 проходит по западной границе земельного участка с кадастровым номером 42:01:0114005:924(2), между точками 2057 – 2058 проходит по восточной границе земельного участка с кадастровым номером 42:01:0114005:84, между точками 2058 – 2059 проходит по восточной границе земельного участка с кадастровым номером 42:01:0114005:94, пересекает русло реки Уба, между точками 2059 – 2060 проходит по восточной границе земельного участка с кадастровым номером 42:01:0114005:88;</w:t>
      </w:r>
    </w:p>
    <w:p>
      <w:pPr>
        <w:pStyle w:val="Formattext"/>
        <w:shd w:fill="FFFFFF" w:val="clear"/>
        <w:spacing w:before="0" w:after="0"/>
        <w:ind w:firstLine="709"/>
        <w:jc w:val="both"/>
        <w:textAlignment w:val="baseline"/>
        <w:rPr/>
      </w:pPr>
      <w:r>
        <w:rPr>
          <w:sz w:val="28"/>
          <w:szCs w:val="28"/>
        </w:rPr>
        <w:t>от точки 2060 до точки 2063 – от точки с координатами X = 527409.89,                    У = 1356896.11 на юго-восток до точки с координатами X = 527216.17,                       У = 1357814.12 граница суходольная, между точками 2061 – 2063 проходит по юго-западной границе земельного участка с кадастровым номером 42:01:0114005:1002;</w:t>
      </w:r>
    </w:p>
    <w:p>
      <w:pPr>
        <w:pStyle w:val="Formattext"/>
        <w:shd w:fill="FFFFFF" w:val="clear"/>
        <w:spacing w:before="0" w:after="0"/>
        <w:ind w:firstLine="709"/>
        <w:jc w:val="both"/>
        <w:textAlignment w:val="baseline"/>
        <w:rPr/>
      </w:pPr>
      <w:r>
        <w:rPr>
          <w:sz w:val="28"/>
          <w:szCs w:val="28"/>
        </w:rPr>
        <w:t>от точки 2063 до точки 2102 – от точки с координатами X = 527216.17,                   У = 1357814.12 на северо-восток до точки с координатами X = 528515.48,                          У = 1358182.42: граница проходит вдоль западной стороны автодороги Белово – Грамотеино, между точками 2063 – 2081 проходит по западной границе земельного участка с кадастровым номером 42:00:0000000:137(13), между точками 2082 – 2083 проходит по северной границе земельного участка с кадастровым номером 42:00:0000000:137(11), между точками 2084 – 2087 проходит по западной границе автомобильной дороги общего пользования регионального или межмуниципального значения Ленинск-Кузнецкий – Новокузнецк – Междуреченск (западная граница земельного участка с кадастровым номером 42:00:0000000:137(6)), между точками 2087 – 2102 проходит по западной границе автомобильной дороги общего пользования регионального или межмуниципального значения Ленинск-Кузнецкий – Прокопьевск – Новокузнецк (западная граница земельного участка с кадастровым номером 42:01:0000000:337(14));</w:t>
      </w:r>
    </w:p>
    <w:p>
      <w:pPr>
        <w:pStyle w:val="Formattext"/>
        <w:shd w:fill="FFFFFF" w:val="clear"/>
        <w:spacing w:before="0" w:after="0"/>
        <w:ind w:firstLine="709"/>
        <w:jc w:val="both"/>
        <w:textAlignment w:val="baseline"/>
        <w:rPr/>
      </w:pPr>
      <w:r>
        <w:rPr>
          <w:sz w:val="28"/>
          <w:szCs w:val="28"/>
        </w:rPr>
        <w:t>от точки 2102 до точки 1 – от точки с координатами X = 528515.48,                                У = 1358182.42 на северо-запад до точки с координатами X = 533749.94,                              У = 1357119.86: граница проходит вдоль западной границы полосы отвода автомобильной дороги 1 категории Ленинск-Кузнецкий – Прокопьевск – Новокузнецк, между точками 2102 – 2117 проходит по юго-западной границе земельного участка с кадастровым номером 42:01:0000000:337(14), между точками 2117 – 2118 пересекает автомобильную дорогу, между точками 2118 – 2141 проходит по западной границе земельного участка с кадастровым номером 42:01:0000000:337(19), между точками 2141 – 2142 пересекает русло реки Иня, между точками 2142 – 2180 проходит по западной границе земельного участка с кадастровым номером 42:01:0000000:337(16), далее проходит по земельному участку с кадастровым номером 42:01:0000000:337(16) и между точками 2180 – 1 пересекает автомобильную дорогу.</w:t>
      </w:r>
    </w:p>
    <w:p>
      <w:pPr>
        <w:pStyle w:val="Formattext"/>
        <w:shd w:fill="FFFFFF" w:val="clear"/>
        <w:spacing w:before="0" w:after="0"/>
        <w:ind w:firstLine="709"/>
        <w:jc w:val="both"/>
        <w:textAlignment w:val="baseline"/>
        <w:rPr>
          <w:sz w:val="28"/>
          <w:szCs w:val="28"/>
        </w:rPr>
      </w:pPr>
      <w:r>
        <w:rPr>
          <w:sz w:val="28"/>
          <w:szCs w:val="28"/>
        </w:rPr>
      </w:r>
    </w:p>
    <w:p>
      <w:pPr>
        <w:pStyle w:val="Formattext"/>
        <w:spacing w:before="0" w:after="0"/>
        <w:ind w:firstLine="709"/>
        <w:jc w:val="center"/>
        <w:textAlignment w:val="baseline"/>
        <w:rPr>
          <w:sz w:val="28"/>
          <w:szCs w:val="28"/>
        </w:rPr>
      </w:pPr>
      <w:r>
        <w:rPr>
          <w:sz w:val="28"/>
          <w:szCs w:val="28"/>
        </w:rPr>
        <w:t>2.4 Координатное описание местоположения границы с муниципальным образованием Беловский муниципальный округ:</w:t>
      </w:r>
    </w:p>
    <w:p>
      <w:pPr>
        <w:pStyle w:val="Formattext"/>
        <w:spacing w:before="0" w:after="0"/>
        <w:ind w:firstLine="480"/>
        <w:jc w:val="both"/>
        <w:textAlignment w:val="baseline"/>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32"/>
        <w:gridCol w:w="2004"/>
        <w:gridCol w:w="1949"/>
        <w:gridCol w:w="1951"/>
        <w:gridCol w:w="2801"/>
      </w:tblGrid>
      <w:tr>
        <w:trPr>
          <w:trHeight w:val="585"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значение характерных точек границ</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м</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r>
      <w:tr>
        <w:trPr>
          <w:trHeight w:val="30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932"/>
        <w:gridCol w:w="2004"/>
        <w:gridCol w:w="1949"/>
        <w:gridCol w:w="1951"/>
        <w:gridCol w:w="2801"/>
      </w:tblGrid>
      <w:tr>
        <w:trPr>
          <w:tblHeader w:val="true"/>
          <w:trHeight w:val="30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49.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19.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66.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26.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61.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16.2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38.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93.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648.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49.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71.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98.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40.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19.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15.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38.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479.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71.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445.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06.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425.8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29.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405.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59.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388.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80.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381.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95.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357.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33.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331.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78.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321.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94.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332.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14.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418.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08.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25.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92.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08.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16.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32.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34.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50.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09.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634.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60.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653.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83.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631.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04.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45.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272.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20.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10.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19.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55.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613.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80.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640.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90.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671.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95.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02.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411.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19.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430.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45.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441.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892.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690.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010.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641.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069.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99.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017.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40.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106.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57.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389.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94.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180.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52.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159.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67.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130.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612.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322.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23.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267.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74.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170.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942.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130.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974.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025.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45.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891.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141.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91.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16.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21.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93.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91.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250.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53.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605.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490.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610.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16.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43.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504.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38.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497.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36.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374.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60.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334.3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544.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286.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588.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933.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976.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849.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067.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548.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22.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358.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955.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389.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988.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393.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995.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394.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997.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573.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43.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173.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452.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126.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337.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076.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198.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076.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081.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029.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043.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866.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186.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785.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52.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732.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95.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604.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397.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588.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417.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526.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484.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453.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372.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435.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381.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220.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491.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129.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402.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100.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373.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089.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364.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966.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34.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937.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03.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900.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164.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837.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103.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811.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077.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765.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033.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610.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83.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591.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64.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555.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37.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458.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42.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196.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83.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899.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182.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691.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977.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641.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926.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682.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90.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700.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46.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692.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93.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656.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39.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631.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09.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583.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45.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552.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47.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463.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86.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408.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99.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359.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96.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304.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74.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248.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78.5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217.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98.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162.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21.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122.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08.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095.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91.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084.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70.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084.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52.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099.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08.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095.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654.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122.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86.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125.8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62.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120.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46.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130.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05.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156.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95.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060.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80.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976.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76.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866.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94.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862.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96.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847.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97.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755.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15.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750.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23.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722.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66.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711.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86.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700.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10.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686.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35.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422.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42.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427.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09.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416.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06.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414.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05.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382.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94.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325.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58.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251.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14.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41.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53.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26.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45.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24.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44.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17.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9.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11.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6.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04.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3.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986.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59.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Межевой знак МЗ 1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954.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08.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Межевой знак МЗ 2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896.45</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80.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826.53</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62.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790.56</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04.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704.50</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92.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677.97</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619.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916.94</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63.5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385.15</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330.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59.65</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187.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46.86</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170.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51.48</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45.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47.91</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41.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31.26</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47.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08.89</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19.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13.45</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16.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09.33</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10.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43.84</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992.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05.38</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921.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89.76</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94.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2</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60.12</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40.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3</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11.70</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60.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4</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98.26</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36.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5</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54.74</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656.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6</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889.27</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40.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7</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868.66</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96.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849.72</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43.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9</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862.72</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32.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0</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894.23</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73.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1</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69.58</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51.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2</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41.56</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82.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3</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45.52</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88.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4</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56.21</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604.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5</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35.27</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24.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6</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51.43</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653.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7</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53.18</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650.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8</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383.64</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82.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9</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385.77</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83.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20</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387.50</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81.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21</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415.60</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52.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22</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418.06</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51.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23</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427.23</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42.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24</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444.29</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24.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445.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24.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447.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21.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416.8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94.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359.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40.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328.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10.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94.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81.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10.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07.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27.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01.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03.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96.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42.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72.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899.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36.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892.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80.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14.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20.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47.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419.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49.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99.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03.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22.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05.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11.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6</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12.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65.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7</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13.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52.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17.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26.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8</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13.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25.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93.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22.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9</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75.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20.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68.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18.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24.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05.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920.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04.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873.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89.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858.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86.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744.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54.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723.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45.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722.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48.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705.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44.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695.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45.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676.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39.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618.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24.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557.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09.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488.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90.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456.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81.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455.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74.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442.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72.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440.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73.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437.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76.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407.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69.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398.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68.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393.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65.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379.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62.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366.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59.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352.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56.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339.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52.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324.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49.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309.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46.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300.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38.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91.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30.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80.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33.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73.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34.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66.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35.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50.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30.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32.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25.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13.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20.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95.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14.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76.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09.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61.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05.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46.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02.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30.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98.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15.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94.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02.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91.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089.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88.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076.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85.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063.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81.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059.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81.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001.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66.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956.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58.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896.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43.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869.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37.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898.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34.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897.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21.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840.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25.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828.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24.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768.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10.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738.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01.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697.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85.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690.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85.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622.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68.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610.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59.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603.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64.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580.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57.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576.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48.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564.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52.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494.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36.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474.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31.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456.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30.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425.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24.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362.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10.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345.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05.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340.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00.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332.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01.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280.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89.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199.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69.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159.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59.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116.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48.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065.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35.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016.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22.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51.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04.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49.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01.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50.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87.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52.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83.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53.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74.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45.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51.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29.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57.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13.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64.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242.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739.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88.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658.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48.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556.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36.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476.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40.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378.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060.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345.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053.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370.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080.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382.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06.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430.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02.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507.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070.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592.2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049.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621.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064.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632.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079.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639.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64.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707.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020.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23.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937.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861.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959.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826.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855.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773.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845.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780.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828.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797.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780.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766.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800.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726.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707.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642.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61.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549.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479.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469.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450.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524.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74.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570.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29.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534.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30.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431.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167.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344.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94.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210.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079.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055.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38.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989.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03.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73.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789.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96.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627.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227.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75.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256.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25.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270.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06.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263.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99.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245.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08.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223.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68.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91.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75.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73.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69.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59.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40.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41.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03.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27.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73.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31.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31.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42.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99.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39.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81.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29.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58.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21.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35.8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27.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05.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53.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4.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59.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73.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58.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56.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42.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34.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099.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06.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075.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69.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027.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40.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985.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10.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955.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73.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932.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39.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899.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03.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894.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960.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898.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947.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916.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934.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952.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93.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952.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31.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977.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42.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021.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38.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038.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91.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155.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30.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231.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65.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293.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901.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351.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950.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424.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91.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633.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28.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684.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68.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733.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11.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779.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56.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824.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86.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94.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43.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35.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00.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12.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96.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20.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82.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46.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70.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67.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94.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69.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85.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85.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09.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08.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198.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28.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78.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49.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37.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44.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995.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94.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77.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69.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74.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623.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86.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644.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32.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26.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71.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752.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43.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50.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52.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55.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98.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78.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84.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211.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941.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659.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84.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167.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33.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68.5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10</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48.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300.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11</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25.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79.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12</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45.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73.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71.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66.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07.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52.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4.8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37.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5.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39.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48.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41.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52.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43.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79.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29.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66.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193.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715.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122.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59.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060.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001.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003.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108.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966.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202.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937.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07.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906.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77.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92.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493.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73.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517.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65.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527.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56.2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542.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55.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550.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56.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588.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56.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17.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51.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31.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51.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65.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45.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700.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38.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733.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35.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735.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35.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757.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32.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819.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29.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844.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28.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868.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28.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924.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27.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935.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26.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942.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26.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988.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25.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066.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17.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309.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83.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735.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18.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77.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678.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13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076.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28.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14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116.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70.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154.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13.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168.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29.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168.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29.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15</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195.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861.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16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268.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946.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523.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40.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562.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297.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678.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433.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741.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507.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856.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637.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659.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789.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054.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271.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042.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281.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035.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286.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48.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26.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887.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95.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852.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83.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806.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94.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757.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68.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697.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26.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700.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23.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693.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15.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690.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19.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679.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10.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597.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91.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513.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99.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393.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90.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256.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47.5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87.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12.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82.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17.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76.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14.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73.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86.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70.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56.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127.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83.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773.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433.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709.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33.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701.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49.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79.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78.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67.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07.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62.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27.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51.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48.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44.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69.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20.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26.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603.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56.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574.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86.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549.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06.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501.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33.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487.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38.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471.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52.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451.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58.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400.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95.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77.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07.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63.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21.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27.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45.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293.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72.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277.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92.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256.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14.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195.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39.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148.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70.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109.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86.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074.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88.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027.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74.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015.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69.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95.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55.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80.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47.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71.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35.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59.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30.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44.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16.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23.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05.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11.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93.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88.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82.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58.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62.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41.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48.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50.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89.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50.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44.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50.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99.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56.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20.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58.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98.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66.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68.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74.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46.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88.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28.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09.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04.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28.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77.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42.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67.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59.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57.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64.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48.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66.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36.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67.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27.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47.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09.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34.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07.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21.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10.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908.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16.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97.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28.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79.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55.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58.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83.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41.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09.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28.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29.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19.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52.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14.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74.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11.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96.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08.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24.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05.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15.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01.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67.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801.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83.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796.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88.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788.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02.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776.8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95.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762.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85.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745.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64.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718.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41.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688.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19.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677.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13.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638.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85.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624.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73.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91.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52.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44.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16.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04.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91.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98.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91.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92.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93.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83.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04.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64.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22.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59.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28.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59.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37.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58.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38.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55.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37.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51.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37.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30.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56.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26.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60.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11.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76.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05.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84.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92.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08.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87.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17.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81.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34.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70.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53.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55.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872.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23.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19.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10.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33.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5.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51.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5.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52.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2.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56.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2.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63.5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1.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77.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3.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84.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3.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90.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95.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95.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01.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98.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14.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14.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17.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29.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19.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33.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27.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34.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32.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40.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36.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45.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49.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60.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58.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76.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70.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94.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82.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113.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91.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130.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93.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134.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97.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150.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401.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166.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99.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180.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94.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205.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93.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221.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91.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226.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79.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234.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64.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244.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45.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264.2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30.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282.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28.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286.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22.3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290.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14.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300.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01.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307.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80.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325.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42.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358.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31.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375.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02.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425.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95.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441.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89.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477.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90.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494.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96.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519.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99.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535.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10.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557.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10.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566.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07.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584.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00.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606.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83.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629.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77.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635.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68.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660.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61.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671.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57.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680.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52.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695.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43.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708.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36.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725.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25.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745.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09.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791.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03.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14.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00.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21.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91.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64.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5.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86.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67.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22.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59.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41.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6.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70.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0.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87.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39.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98.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1.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008.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0.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016.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5.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040.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8.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061.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2.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095.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9.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31.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9.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59.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3.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99.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7.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230.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8.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256.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55.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273.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78.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10.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82.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12.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07.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44.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13.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49.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26.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73.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37.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93.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34.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433.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39.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451.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74.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498.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68.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510.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92.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526.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52.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532.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40.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530.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928.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549.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79.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554.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41.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550.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61.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525.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27.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492.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61.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97.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45.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61.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24.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07.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84.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246.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54.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227.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17.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208.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94.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76.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04.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58.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24.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42.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32.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28.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26.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12.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10.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12.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87.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19.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74.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14.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71.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03.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75.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092.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66.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067.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42.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022.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23.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95.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00.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74.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57.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45.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86.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03.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198.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61.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91.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30.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16.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27.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92.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45.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79.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52.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677.8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68.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536.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78.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444.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893.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386.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16.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366.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35.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370.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58.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439.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20.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468.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215.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464.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251.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414.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79.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330.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596.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309.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669.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74.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792.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47.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26.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04.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45.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79.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41.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49.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31.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41.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24.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85.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08.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795.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15.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761.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12.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95.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785.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56.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773.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20.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764.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66.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741.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04.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735.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69.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751.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17.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05.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66.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82.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56.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940.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63.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972.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60.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988.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32.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054.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12.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074.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90.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092.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50.8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17.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15.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24.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89.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53.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39.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70.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31.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88.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41.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99.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48.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01.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58.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02.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72.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03.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81.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03.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91.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99.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08.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90.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16.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84.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23.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78.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26.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74.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30.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67.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36.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63.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47.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65.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62.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64.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72.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62.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79.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60.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95.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53.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34.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29.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87.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093.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02.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083.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13.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080.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28.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083.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36.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093.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54.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21.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72.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39.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76.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43.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94.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58.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11.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73.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33.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97.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50.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24.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56.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43.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48.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86.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52.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05.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43.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18.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42.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52.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43.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84.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48.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98.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59.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07.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69.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20.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65.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33.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52.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48.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42.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52.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62.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60.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47.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62.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37.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59.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00.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57.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94.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57.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91.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53.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90.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49.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84.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40.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66.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25.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53.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18.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18.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96.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10.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92.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06.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86.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02.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69.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03.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57.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15.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24.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16.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22.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15.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06.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08.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85.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07.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80.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93.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68.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78.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58.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48.8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45.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39.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38.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05.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30.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80.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25.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77.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23.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77.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16.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75.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12.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70.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10.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63.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08.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55.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06.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48.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07.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40.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08.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31.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19.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99.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40.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72.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49.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13.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56.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74.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88.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56.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11.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56.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333.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19.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44.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39.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543.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48.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584.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59.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604.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60.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617.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67.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633.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69.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651.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61.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671.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27.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730.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21.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773.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31.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847.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25.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866.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15.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876.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88.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888.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54.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916.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26.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959.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20.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993.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28.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018.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37.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041.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46.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084.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40.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097.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24.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101.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84.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105.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49.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126.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30.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157.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29.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184.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35.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202.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23.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206.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17.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188.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601.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248.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548.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267.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433.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274.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340.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278.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276.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284.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244.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302.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175.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362.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091.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408.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069.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426.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042.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447.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016.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469.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009.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476.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000.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482.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984.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486.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942.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486.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928.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489.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924.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493.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916.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01.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98.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08.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85.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26.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81.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38.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74.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49.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47.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87.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45.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96.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38.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10.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15.8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32.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12.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38.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08.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41.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98.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46.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94.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49.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88.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58.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79.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68.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68.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72.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57.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75.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42.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75.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33.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75.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20.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79.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08.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86.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91.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98.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67.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714.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47.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723.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30.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735.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03.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743.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585.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738.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564.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718.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580.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700.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555.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683.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10.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84.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18.8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81.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23.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78.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25.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58.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46.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510.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22.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252.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52.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821.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172.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767.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404.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673.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536.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402.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63.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279.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928.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104.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53.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847.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06.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767.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19.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605.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98.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349.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78.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258.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05.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112.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744.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934.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891.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750.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69.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656.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71.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559.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700.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140.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43.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078.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27.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948.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41.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722.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68.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618.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20.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85.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63.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541.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87.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481.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88.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476.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58.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436.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27.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96.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15.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339.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42.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086.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26.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008.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17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95.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979.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18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78.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893.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19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64.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822.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20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356.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781.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67.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555.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4</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0</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37.42</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167.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5</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1</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14.93</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758.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6</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390.14</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643.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7</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3</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698.95</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390.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8</w:t>
            </w:r>
          </w:p>
        </w:tc>
        <w:tc>
          <w:tcPr>
            <w:tcW w:w="20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4</w:t>
            </w:r>
          </w:p>
        </w:tc>
        <w:tc>
          <w:tcPr>
            <w:tcW w:w="1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13.49</w:t>
            </w:r>
          </w:p>
        </w:tc>
        <w:tc>
          <w:tcPr>
            <w:tcW w:w="19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96.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22.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90.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24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38.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78.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25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07.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44.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98.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33.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90.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36.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88.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32.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95.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29.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76.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706.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59.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692.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51.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683.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40.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669.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33.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655.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22.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638.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96.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607.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63.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570.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32.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534.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11.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508.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96.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91.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89.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86.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68.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66.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61.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64.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56.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69.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43.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54.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50.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45.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52.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43.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51.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37.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40.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426.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899.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380.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865.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338.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879.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323.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36.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261.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36.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258.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37.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257.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37.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260.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80.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212.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72.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157.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03.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082.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50.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940.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377.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851.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683.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634.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743.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92.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42.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74.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40.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70.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474.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96.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468.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92.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401.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12.5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67.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660.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32.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75.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40.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44.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79.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38.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82.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16.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549.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258.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699.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223.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22.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96.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64.8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90.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49.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42.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26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19.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49.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27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19.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49.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03.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56.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777.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63.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766.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94.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745.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90.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654.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73.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639.3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72.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78.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33.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57.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36.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23.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37.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23.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46.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217.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46.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46.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48.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31.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49.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131.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48.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90.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50.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067.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50.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15.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55.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800.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55.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99.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55.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67.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82.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33.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10.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30.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12.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719.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22.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490.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31.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183.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12.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56.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09.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49.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17.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97.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69.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302.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28.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260.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67.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258.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69.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233.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92.5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196.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96.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189.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98.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146.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02.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074.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12.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990.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21.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911.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29.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840.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38.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831.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38.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813.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39.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802.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42.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780.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45.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758.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45.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704.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51.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638.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58.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569.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65.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496.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74.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430.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81.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355.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90.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290.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97.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213.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05.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150.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13.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083.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21.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011.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29.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930.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42.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866.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53.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863.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55.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850.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59.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836.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61.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796.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67.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704.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86.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607.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05.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489.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26.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443.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34.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437.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36.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415.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41.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398.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45.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380.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47.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377.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48.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372.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48.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352.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52.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309.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61.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267.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70.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226.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79.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183.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87.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145.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94.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095.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04.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063.8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11.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047.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15.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041.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18.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031.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20.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023.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21.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019.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21.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991.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26.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931.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39.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872.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50.5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814.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62.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746.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75.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683.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86.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633.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94.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606.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96.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60.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98.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25.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99.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467.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01.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383.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04.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373.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05.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358.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05.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353.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04.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302.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06.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205.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09.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132.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10.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041.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11.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953.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13.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872.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16.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780.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18.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701.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21.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694.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22.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637.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26.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574.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28.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500.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29.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419.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1.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375.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1.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368.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0.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347.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1.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274.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3.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192.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6.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123.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8.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085.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38.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066.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16.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050.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96.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037.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81.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010.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45.2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352.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10.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294.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48.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251.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98.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132.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77.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905.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04.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823.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60.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739.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73.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603.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75.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596.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75.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584.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74.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454.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68.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307.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46.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261.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29.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240.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21.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201.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26.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135.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43.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123.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64.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115.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77.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52.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83.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30.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19.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941.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24.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814.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32.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839.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59.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801.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67.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698.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86.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689.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87.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630.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98.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76.6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53.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06.7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01.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29.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06.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1.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417.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4.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22.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2.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29.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16.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54.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21.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49.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32.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38.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14.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55.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9.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97.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7.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40.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8.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49.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6.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50.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0.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259.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390.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469.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364.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491.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149.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670.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317.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47.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28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224.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534.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29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170.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54.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30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170.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453.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058.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304.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029.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31.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111.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79.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145.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441.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951.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03.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625.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20.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486.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37.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31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456.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62.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32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462.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203.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33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520.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605.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571.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944.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34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586.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43.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35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508.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067.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36</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350.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17.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063.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38.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766.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181.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53.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252.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74.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837.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00.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45.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96.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40.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93.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36.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85.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26.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80.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719.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22.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648.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53.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14.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43.8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301.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18.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46.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73.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98.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01.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14.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64.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51.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71.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27.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56.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26.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67.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25.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56.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25.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12.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25.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564.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43.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537.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66.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71.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86.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60.3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47.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63.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19.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77.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94.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49.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60.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08.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22.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40.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71.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94.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94.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20.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56.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63.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889.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09.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733.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000.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644.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97.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284.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105.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785.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093.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781.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012.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758.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913.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727.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710.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669.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549.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624.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488.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604.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454.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589.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446.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592.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416.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576.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82.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553.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52.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529.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21.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498.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97.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468.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73.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433.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104.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170.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034.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60.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032.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57.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77.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971.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29.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897.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03.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852.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89.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824.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68.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567.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66.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351.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46.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314.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22.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74.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00.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44.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576.4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14.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504.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37.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72.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04.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64.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095.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94.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021.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33.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747.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09.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723.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02.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717.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769.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40.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679.8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365.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598.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298.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461.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185.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414.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143.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29.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063.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19.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052.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69.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977.2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51.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940.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33.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908.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21.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84.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11.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55.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05.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26.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04.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795.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07.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767.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14.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736.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24.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713.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41.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86.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62.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60.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85.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37.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08.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20.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13.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16.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22.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11.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33.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06.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47.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00.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72.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593.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622.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69.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688.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88.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910.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765.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32.0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72.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33.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91.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58.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742.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58.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561.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61.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435.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13.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446.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065.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486.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982.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488.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956.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539.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873.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506.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749.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448.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630.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395.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494.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253.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495.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158.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38.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092.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567.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813.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609.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804.4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692.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725.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835.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618.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690.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353.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806.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282.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801.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244.5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795.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202.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779.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094.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774.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055.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770.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030.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766.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999.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756.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930.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749.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80.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646.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69.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566.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16.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502.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37.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414.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10.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416.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74.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512.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13.1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515.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74.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470.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70.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447.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38.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458.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962.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426.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917.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88.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890.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56.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913.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52.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979.9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77.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59.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59.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05.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317.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05.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62.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57.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39.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46.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34.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76.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58.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16.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58.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81.2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97.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71.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61.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83.5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41.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64.9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41.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37.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47.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99.8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093.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18.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043.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03.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003.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31.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66.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22.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35.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29.7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28.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54.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40.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80.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87.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14.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87.5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48.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72.3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73.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48.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76.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15.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75.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14.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93.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18.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33.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899.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53.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831.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54.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788.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50.0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742.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38.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705.8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58.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683.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48.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661.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87.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679.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39.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654.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20.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613.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25.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579.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41.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518.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80.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476.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45.3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425.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49.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367.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58.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309.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09.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143.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14.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015.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86.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997.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947.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845.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10.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837.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67.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46.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32.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439.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00.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451.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58.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338.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919.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228.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850.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171.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840.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985.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369.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932.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194.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526.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066.6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91.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009.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83.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120.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989.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532.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879.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597.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766.6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627.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638.5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559.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571.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504.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414.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374.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08.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756.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41.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735.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41.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733.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44.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733.7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12.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966.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81.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808.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68.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341.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67.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309.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71.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194.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45.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158.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39.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134.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32.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032.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01.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598.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898.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43.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731.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62.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515.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06.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285.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161.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284.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152.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284.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152.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261.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014.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91.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837.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83.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833.5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404.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602.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093.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487.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093.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487.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039.6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471.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052.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409.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140.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266.0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244.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097.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457.9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205.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455.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135.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567.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222.6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526.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238.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640.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296.2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788.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370.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913.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434.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45.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500.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171.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564.8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186.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572.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706.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834.2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821.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888.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842.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917.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842.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917.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934.9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039.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978.4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097.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70.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137.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46.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169.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56.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226.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467.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37.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560.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86.0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01.3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433.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38.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446.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52.8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11.0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58.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254.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67.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169.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80.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047.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81.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037.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13.8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963.5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577.4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947.4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540.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905.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450.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802.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415.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762.3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46.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720.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05.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675.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49.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614.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04.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496.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75.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418.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05.5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178.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92.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205.7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93.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117.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97.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087.9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10.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969.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57.3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886.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04.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694.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27.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493.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04.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422.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74.9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325.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98.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272.3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08.8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248.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01.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177.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97.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167.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76.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107.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55.4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049.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36.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997.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09.7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920.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01.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896.6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38.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800.6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30.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720.8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30.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720.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19.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767.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18.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804.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435.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848.9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482.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804.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481.7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802.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62.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328.4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87.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249.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97.9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225.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31.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008.6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36.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962.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48.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931.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55.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906.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49.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894.6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26.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872.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08.4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856.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77.7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819.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948.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76.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911.8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23.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874.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40.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842.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54.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764.2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89.1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704.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717.6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687.1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730.1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675.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739.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665.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740.8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664.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739.2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661.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730.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664.3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97.9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701.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51.8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750.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589.2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789.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556.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815.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534.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840.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488.3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871.3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432.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926.2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66.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972.8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07.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55.3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78.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74.4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27.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19.9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082.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422.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982.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439.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981.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49.7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064.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49.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064.5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57.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071.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86.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069.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49.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080.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825.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092.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861.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37.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873.2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46.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900.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76.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910.7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77.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938.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04.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938.7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16.3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954.9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17.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076.5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75.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145.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466.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342.8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01.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02.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97.4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31.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99.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60.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91.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648.8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610.4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728.3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512.0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963.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43.6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262.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961.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285.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926.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386.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805.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909.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431.1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194.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868.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37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179.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857.2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38</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173.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852.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166.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847.4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163.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845.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186.9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815.9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260.6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706.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403.5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479.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468.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377.0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494.4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333.4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08.9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310.0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34.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85.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67.9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59.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60.7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52.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52.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42.9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28.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16.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943.0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627.1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922.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618.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901.6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615.5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882.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619.5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862.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627.8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862.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638.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830.8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681.8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74.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715.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63.5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724.9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46.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755.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731.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770.9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77.9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795.0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648.0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826.3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593.0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857.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556.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882.3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456.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046.4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95.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181.5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97.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45.4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93.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69.2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84.8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77.4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73.6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80.3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62.6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74.9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41.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79.7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34.7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79.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38.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92.1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68.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310.3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18.5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301.1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985.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78.2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943.3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79.2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923.4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289.8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716.5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529.2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502.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716.6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479.8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730.1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401.5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805.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266.2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933.7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252.8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942.5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244.7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943.27</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240.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936.7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52.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091.3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67.1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258.60</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18.8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255.05</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771.6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200.8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5</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751.2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104.74</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6</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745.4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946.1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7</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25.2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808.76</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37.4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737.22</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14.1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618.1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21.3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507.78</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24.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462.79</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07.0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395.83</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40 </w:t>
            </w:r>
          </w:p>
        </w:tc>
      </w:tr>
    </w:tbl>
    <w:p>
      <w:pPr>
        <w:pStyle w:val="Formattext"/>
        <w:spacing w:before="0" w:after="0"/>
        <w:ind w:firstLine="480"/>
        <w:jc w:val="both"/>
        <w:textAlignment w:val="baseline"/>
        <w:rPr>
          <w:sz w:val="28"/>
          <w:szCs w:val="28"/>
        </w:rPr>
      </w:pPr>
      <w:r>
        <w:rPr>
          <w:sz w:val="28"/>
          <w:szCs w:val="28"/>
        </w:rPr>
      </w:r>
    </w:p>
    <w:p>
      <w:pPr>
        <w:pStyle w:val="Formattext"/>
        <w:spacing w:before="0" w:after="0"/>
        <w:ind w:firstLine="480"/>
        <w:jc w:val="both"/>
        <w:textAlignment w:val="baseline"/>
        <w:rPr>
          <w:sz w:val="28"/>
          <w:szCs w:val="28"/>
        </w:rPr>
      </w:pPr>
      <w:r>
        <w:rPr>
          <w:sz w:val="28"/>
          <w:szCs w:val="28"/>
        </w:rPr>
        <w:t>2.5 Координатное описание местоположения границы с муниципальным образованием Гурьевский муниципальный округ:</w:t>
      </w:r>
    </w:p>
    <w:p>
      <w:pPr>
        <w:pStyle w:val="Formattext"/>
        <w:spacing w:before="0" w:after="0"/>
        <w:ind w:firstLine="480"/>
        <w:jc w:val="both"/>
        <w:textAlignment w:val="baseline"/>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88"/>
        <w:gridCol w:w="1988"/>
        <w:gridCol w:w="1987"/>
        <w:gridCol w:w="1871"/>
        <w:gridCol w:w="2803"/>
      </w:tblGrid>
      <w:tr>
        <w:trPr>
          <w:trHeight w:val="3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значение характерных точек границ</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м</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r>
      <w:tr>
        <w:trPr>
          <w:trHeight w:val="69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988"/>
        <w:gridCol w:w="1988"/>
        <w:gridCol w:w="1987"/>
        <w:gridCol w:w="1871"/>
        <w:gridCol w:w="2803"/>
      </w:tblGrid>
      <w:tr>
        <w:trPr>
          <w:tblHeader w:val="true"/>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807.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395.8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Межевой знак МЗ 40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519.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963.6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652.7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894.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256.7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603.3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89.4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526.1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061.6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139.8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380.2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950.8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376.3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945.9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371.0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938.0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386.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929.4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389.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934.5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395.6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941.6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420.5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926.9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423.6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925.0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427.2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923.0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427.4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923.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040.4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562.4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190.7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477.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364.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379.8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439.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332.7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528.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259.6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599.2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202.0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634.3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181.6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643.3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176.3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678.4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155.9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972.2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6903.5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Межевой знак МЗ 41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05.8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198.7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12.7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213.9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19.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228.6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120.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230.6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39.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533.4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266.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7600.9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557.9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341.4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723.2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8746.3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860.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109.6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Межевой знак МЗ 42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964.4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486.8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066.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884.4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067.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9888.6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86.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361.6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198.6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428.8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04.7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479.9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05.8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486.4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09.9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51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13.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535.8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20.4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582.0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21.6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588.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33.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648.0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50.5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747.8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50.5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754.8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56.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794.7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57.7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819.0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69.5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823.9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65.6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881.2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61.8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903.8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75.9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936.1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81.1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963.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80.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968.8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77.4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986.8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77.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0992.8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75.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011.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88.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036.3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3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28.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23.3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39.3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23.5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40.8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9.5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33.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93.5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29.6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93.6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34.0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93.7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36.0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94.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72.9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93.9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74.1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94.6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174.5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95.5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08.5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95.4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09.6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95.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22.0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81.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22.3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75.7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21.8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73.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25.2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0.3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30.9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34.4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30.3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27.2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29.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28.8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40.4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18.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41.8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18.8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47.8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19.4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53.3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20.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59.3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21.3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66.0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31.7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264.3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2.5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26.7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4.9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26.0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48.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36.5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54.7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34.7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56.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38.6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57.3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40.1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58.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41.2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61.3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345.8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382.4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471.6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425.3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554.4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564.6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803.5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Межевой знак МЗ 43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577.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825.6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12.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920.0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16.3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918.8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27.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914.6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32.3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925.3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39.4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928.8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47.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937.4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680.4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1985.0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04.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029.4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12.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058.2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14.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077.9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15.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083.4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05.6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089.9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05.9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110.4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09.9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127.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18.9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140.9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33.6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160.2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45.4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172.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71.2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191.4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57.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230.4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55.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252.8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71.9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258.7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7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262.9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73.3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304.1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02.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313.8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00.8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330.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00.8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345.0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04.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368.7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05.3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375.2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20.9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431.7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756.8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436.6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04.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721.3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Межевой знак МЗ 44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42.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2937.4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77.7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143.1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893.3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232.8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012.3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3920.7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37.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017.8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267.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461.2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427.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546.8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Межевой знак МЗ 45 </w:t>
            </w:r>
          </w:p>
        </w:tc>
      </w:tr>
    </w:tbl>
    <w:p>
      <w:pPr>
        <w:pStyle w:val="Formattext"/>
        <w:spacing w:before="0" w:after="0"/>
        <w:ind w:firstLine="480"/>
        <w:jc w:val="both"/>
        <w:textAlignment w:val="baseline"/>
        <w:rPr>
          <w:sz w:val="28"/>
          <w:szCs w:val="28"/>
        </w:rPr>
      </w:pPr>
      <w:r>
        <w:rPr>
          <w:sz w:val="28"/>
          <w:szCs w:val="28"/>
        </w:rPr>
      </w:r>
    </w:p>
    <w:p>
      <w:pPr>
        <w:pStyle w:val="Formattext"/>
        <w:spacing w:before="0" w:after="0"/>
        <w:ind w:firstLine="480"/>
        <w:jc w:val="both"/>
        <w:textAlignment w:val="baseline"/>
        <w:rPr>
          <w:sz w:val="28"/>
          <w:szCs w:val="28"/>
        </w:rPr>
      </w:pPr>
      <w:r>
        <w:rPr>
          <w:sz w:val="28"/>
          <w:szCs w:val="28"/>
        </w:rPr>
        <w:t>2.6 Координатное описание местоположения границы с муниципальным образованием Беловский муниципальный округ:</w:t>
      </w:r>
    </w:p>
    <w:p>
      <w:pPr>
        <w:pStyle w:val="Formattext"/>
        <w:spacing w:before="0" w:after="0"/>
        <w:ind w:firstLine="480"/>
        <w:jc w:val="both"/>
        <w:textAlignment w:val="baseline"/>
        <w:rPr>
          <w:sz w:val="28"/>
          <w:szCs w:val="28"/>
        </w:rPr>
      </w:pPr>
      <w:r>
        <w:rPr>
          <w:sz w:val="28"/>
          <w:szCs w:val="28"/>
        </w:rPr>
      </w:r>
    </w:p>
    <w:p>
      <w:pPr>
        <w:pStyle w:val="Formattext"/>
        <w:spacing w:before="0" w:after="0"/>
        <w:ind w:firstLine="480"/>
        <w:jc w:val="both"/>
        <w:textAlignment w:val="baseline"/>
        <w:rPr>
          <w:sz w:val="28"/>
          <w:szCs w:val="28"/>
        </w:rPr>
      </w:pPr>
      <w:r>
        <w:rPr>
          <w:sz w:val="28"/>
          <w:szCs w:val="28"/>
        </w:rPr>
      </w:r>
    </w:p>
    <w:p>
      <w:pPr>
        <w:pStyle w:val="Formattext"/>
        <w:spacing w:before="0" w:after="0"/>
        <w:ind w:firstLine="480"/>
        <w:jc w:val="both"/>
        <w:textAlignment w:val="baseline"/>
        <w:rPr>
          <w:sz w:val="28"/>
          <w:szCs w:val="28"/>
        </w:rPr>
      </w:pPr>
      <w:r>
        <w:rPr>
          <w:sz w:val="28"/>
          <w:szCs w:val="28"/>
        </w:rPr>
      </w:r>
    </w:p>
    <w:p>
      <w:pPr>
        <w:pStyle w:val="Formattext"/>
        <w:spacing w:before="0" w:after="0"/>
        <w:ind w:firstLine="480"/>
        <w:jc w:val="both"/>
        <w:textAlignment w:val="baseline"/>
        <w:rPr>
          <w:sz w:val="28"/>
          <w:szCs w:val="28"/>
        </w:rPr>
      </w:pPr>
      <w:r>
        <w:rPr>
          <w:sz w:val="28"/>
          <w:szCs w:val="28"/>
        </w:rPr>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88"/>
        <w:gridCol w:w="1988"/>
        <w:gridCol w:w="1987"/>
        <w:gridCol w:w="1871"/>
        <w:gridCol w:w="2803"/>
      </w:tblGrid>
      <w:tr>
        <w:trPr>
          <w:trHeight w:val="3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значение характерных точек границ</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м</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r>
      <w:tr>
        <w:trPr>
          <w:trHeight w:val="72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988"/>
        <w:gridCol w:w="1988"/>
        <w:gridCol w:w="1987"/>
        <w:gridCol w:w="1871"/>
        <w:gridCol w:w="2803"/>
      </w:tblGrid>
      <w:tr>
        <w:trPr>
          <w:tblHeader w:val="true"/>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427.6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546.8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Межевой знак МЗ 45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104.9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708.1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006.8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757.1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80.2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132.7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90.0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238.0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92.3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240.5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12.9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93.0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120.8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559.9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972.9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025.0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086.0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097.0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084.5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100.1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95.3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287.9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601.6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425.3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562.7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598.2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433.4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6936.1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70.4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359.0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40.2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660.4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23.6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854.1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88.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182.9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17.2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250.7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14.7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273.5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05.0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373.2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97.4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379.8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91.1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394.3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96.1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403.5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276.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602.5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49.2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627.0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435.7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660.6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513.0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705.5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589.7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762.7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672.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823.9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691.4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800.6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785.3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864.1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943.9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915.7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867.8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59.5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877.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62.0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921.7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77.1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951.0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89.4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030.8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33.4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104.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90.5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185.3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65.8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266.7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34.6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356.5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90.2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444.1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37.0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533.9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84.3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622.3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531.2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664.7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555.2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800.5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627.7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897.2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694.4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963.2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739.5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056.0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03.6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122.4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54.6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210.5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918.3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280.3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974.0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374.5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048.6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352.0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079.2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341.3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094.1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13.5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145.2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0.2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192.4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7.3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268.3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4.6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296.3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39</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386.2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347.2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4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304.0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375.4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41</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234.9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399.2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42</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243.0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427.6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43</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252.0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459.4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44</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268.4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517.1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45</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292.3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601.7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46</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00.7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984.1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25.8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481.0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1.6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708.6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5.2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395.3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48.9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31.5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42.4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66.1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37.5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93.5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23.6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726.2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99.5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791.7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7.3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60.4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34.4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94.6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5.8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956.8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32.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032.7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62.4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095.7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47.9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107.4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44.9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110.0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352.6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999.3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67.9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091.8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0.4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08.9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4.3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48.4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7.1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84.8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74.3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388.1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0.5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410.1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1.9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415.6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20.8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451.1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03.8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767.3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754.9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91.0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761.8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81.4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778.8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58.3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780.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55.8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783.3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52.2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785.6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49.2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808.7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18.0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815.0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09.4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821.3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97.2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824.4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94.7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853.0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01.9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939.4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32.9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971.8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63.3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979.2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70.2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11.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98.4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11.2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02.4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18.7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08.8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36.9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24.3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47.7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34.4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49.3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35.9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61.7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47.6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89.0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273.2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160.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340.0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192.6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370.7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215.8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403.5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409.1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679.6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588.4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841.9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682.7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10.1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712.3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44.7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719.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52.4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720.3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54.0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726.9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61.7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732.5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68.1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737.7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74.2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763.0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39.6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814.8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968.5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817.9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966.0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945.8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789.2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993.3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686.4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419.4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82.1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450.9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89.2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453.6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84.9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490.2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26.3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448.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090.4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508.1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015.6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519.5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999.4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628.8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843.4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895.6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62.7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2</w:t>
            </w:r>
          </w:p>
        </w:tc>
        <w:tc>
          <w:tcPr>
            <w:tcW w:w="1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0</w:t>
            </w:r>
          </w:p>
        </w:tc>
        <w:tc>
          <w:tcPr>
            <w:tcW w:w="19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887.97</w:t>
            </w:r>
          </w:p>
        </w:tc>
        <w:tc>
          <w:tcPr>
            <w:tcW w:w="18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58.6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3</w:t>
            </w:r>
          </w:p>
        </w:tc>
        <w:tc>
          <w:tcPr>
            <w:tcW w:w="1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1</w:t>
            </w:r>
          </w:p>
        </w:tc>
        <w:tc>
          <w:tcPr>
            <w:tcW w:w="19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872.68</w:t>
            </w:r>
          </w:p>
        </w:tc>
        <w:tc>
          <w:tcPr>
            <w:tcW w:w="18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31.0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4</w:t>
            </w:r>
          </w:p>
        </w:tc>
        <w:tc>
          <w:tcPr>
            <w:tcW w:w="1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2</w:t>
            </w:r>
          </w:p>
        </w:tc>
        <w:tc>
          <w:tcPr>
            <w:tcW w:w="19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930.18</w:t>
            </w:r>
          </w:p>
        </w:tc>
        <w:tc>
          <w:tcPr>
            <w:tcW w:w="18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344.5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5</w:t>
            </w:r>
          </w:p>
        </w:tc>
        <w:tc>
          <w:tcPr>
            <w:tcW w:w="1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3</w:t>
            </w:r>
          </w:p>
        </w:tc>
        <w:tc>
          <w:tcPr>
            <w:tcW w:w="19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935.00</w:t>
            </w:r>
          </w:p>
        </w:tc>
        <w:tc>
          <w:tcPr>
            <w:tcW w:w="18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283.8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6</w:t>
            </w:r>
          </w:p>
        </w:tc>
        <w:tc>
          <w:tcPr>
            <w:tcW w:w="1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4</w:t>
            </w:r>
          </w:p>
        </w:tc>
        <w:tc>
          <w:tcPr>
            <w:tcW w:w="19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968.63</w:t>
            </w:r>
          </w:p>
        </w:tc>
        <w:tc>
          <w:tcPr>
            <w:tcW w:w="18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257.3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7</w:t>
            </w:r>
          </w:p>
        </w:tc>
        <w:tc>
          <w:tcPr>
            <w:tcW w:w="1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4-1</w:t>
            </w:r>
          </w:p>
        </w:tc>
        <w:tc>
          <w:tcPr>
            <w:tcW w:w="19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986.18</w:t>
            </w:r>
          </w:p>
        </w:tc>
        <w:tc>
          <w:tcPr>
            <w:tcW w:w="18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260.2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8</w:t>
            </w:r>
          </w:p>
        </w:tc>
        <w:tc>
          <w:tcPr>
            <w:tcW w:w="1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4-2</w:t>
            </w:r>
          </w:p>
        </w:tc>
        <w:tc>
          <w:tcPr>
            <w:tcW w:w="19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992.44</w:t>
            </w:r>
          </w:p>
        </w:tc>
        <w:tc>
          <w:tcPr>
            <w:tcW w:w="18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250.7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9</w:t>
            </w:r>
          </w:p>
        </w:tc>
        <w:tc>
          <w:tcPr>
            <w:tcW w:w="1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5</w:t>
            </w:r>
          </w:p>
        </w:tc>
        <w:tc>
          <w:tcPr>
            <w:tcW w:w="19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115.57</w:t>
            </w:r>
          </w:p>
        </w:tc>
        <w:tc>
          <w:tcPr>
            <w:tcW w:w="18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068.9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303.9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254.5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344.0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256.1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705.4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608.3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995.6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40.3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013.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30.2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285.5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295.2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14.0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309.0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11.4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327.5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14.2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339.8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24.9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354.3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43.5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373.0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57.3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06.5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72.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18.8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90.2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23.5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604.6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33.5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607.8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46.7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603.4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61.0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88.3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75.5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63.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496.6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57.7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507.5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757.4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50.9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690.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184.3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691.1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183.6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737.7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150.4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781.7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104.8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789.1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097.3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870.6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017.2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288.3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591.5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628.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249.6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90.3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987.0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899.2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978.3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906.7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970.8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934.3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945.4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005.6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874.5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176.0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730.1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235.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679.4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334.2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605.7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367.0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581.5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662.9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328.2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49.6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716.8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475.7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700.4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04.0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686.1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41.6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678.9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66.7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656.5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567.5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656.0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62.5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596.5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666.4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588.8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702.4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562.8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848.9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66.9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992.8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70.2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83.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318.0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90.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226.3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299.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49.7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418.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67.4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544.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983.2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738.5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857.0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84.3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752.8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891.8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750.7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30.2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653.5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42.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651.8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47.2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644.6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111.8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597.4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48.1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508.0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65.8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491.6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38.9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442.7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56.2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442.0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73.2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459.3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87.5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499.1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25.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538.6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39.9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560.9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90.7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667.1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62.0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784.7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35.3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8903.8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13.2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034.5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62.9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102.7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967.6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428.0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евой знак МЗ 47</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66.5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585.1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48</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55.0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592.4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49</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35.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604.6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евой знак МЗ 5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45.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975.7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96.9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339.7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10.9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496.2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60.8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600.2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11.5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691.9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67.0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830.4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26.6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0980.6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56.5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006.7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68.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022.7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36.5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169.2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65.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274.7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64.0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378.6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124.1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536.6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30.5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625.2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64.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788.1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97.4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950.2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98.8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956.9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81.7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479.1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18.9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461.9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30.5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41.5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48.3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77.9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60.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708.5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684.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763.9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05.8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01.0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38.7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519.6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17.4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538.2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196.7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562.0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23.2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564.6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53.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572.7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78.3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579.4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52.7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02.8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52.6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46.4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613.0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56.8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678.3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73.5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755.8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696.6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233.4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24.7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245.8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30.5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274.3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20.1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19.7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28.7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24.7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30.5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50.3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38.7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379.8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48.3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409.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57.8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437.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866.8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496.8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914.0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589.8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948.1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108.7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144.8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886.3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509.4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035.6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583.5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467.5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780.5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658.3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856.6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44.0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987.2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56.3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4992.7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042.2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027.1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314.6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134.9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913.1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376.4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918.9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374.5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942.6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383.6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946.4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386.6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051.4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432.1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25.1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474.9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50.6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499.3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80.3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536.3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98.3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570.7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18.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641.4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21.2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672.4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18.8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705.0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08.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754.4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69.6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854.1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39.9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5930.7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957.8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399.7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975.3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404.9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906.7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607.5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790.4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51.2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078.5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61.1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293.3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61.6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468.6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49.8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564.9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43.7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597.8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44.2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020.4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10.4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03.6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06.8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07.8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07.6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154.7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915.1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14.8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899.5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45.8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899.4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409.8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6896.1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95.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39.9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68.4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66.9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16.1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14.1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24.1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16.7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282.3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34.6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302.3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42.5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482.7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91.5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488.9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93.0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552.4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08.2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608.3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21.4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631.5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26.9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657.8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34.5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684.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42.1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703.3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47.7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710.4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49.8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736.7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57.4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754.2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64.5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797.3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77.9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821.1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84.5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841.3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991.6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838.1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04.4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835.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14.7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832.7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26.4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827.7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46.7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833.5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48.2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009.8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94.8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045.9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04.7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075.8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12.2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098.6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12.7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14.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04.4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30.3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93.6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44.9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88.8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62.6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86.1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78.7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87.8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94.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91.9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199.2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95.8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227.2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20.3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243.0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26.8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285.3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36.9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389.9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63.3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462.0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81.8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515.4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82.4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520.3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78.5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546.6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67.6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554.5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62.3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588.3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139.2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646.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64.1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645.7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50.4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653.7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37.3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668.9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25.1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681.9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8021.2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849.4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65.9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922.1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810.3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032.8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727.8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145.7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55.8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239.5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605.7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297.7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74.7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347.2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52.8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395.4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530.2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498.7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86.6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578.5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56.6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710.1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416.4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781.8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97.0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898.9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68.4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937.9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61.9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974.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53.0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016.7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42.7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068.9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38.3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144.3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12.4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178.2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303.2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245.7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95.8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253.2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93.8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289.0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83.8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304.3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82.8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420.2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57.3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458.3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48.6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511.6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38.9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538.2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38.4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650.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13.3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784.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85.0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831.6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73.9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937.1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50.1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951.3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48.8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953.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50.9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956.1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48.0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025.5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35.1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077.5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22.2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138.8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09.0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344.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65.0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370.7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62.3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384.8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59.7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397.4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57.3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421.2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54.6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468.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47.4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571.6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35.83</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660.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27.9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754.2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26.2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782.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27.6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844.1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28.0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967.5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36.3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029.9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42.6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123.3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51.4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208.9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63.8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258.2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71.7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349.5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93.5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373.1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099.6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444.6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17.9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493.2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34.6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534.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45.0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540.7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44.60</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654.9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68.5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6</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702.5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78.48</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7</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795.5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93.02</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8</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909.6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06.99</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9</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054.2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19.8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198.4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21.9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207.2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25.37</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8</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288.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17.54</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3</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383.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204.81</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4</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445.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91.65</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5</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49.9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119.86</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Formattext"/>
        <w:spacing w:before="0" w:after="0"/>
        <w:ind w:firstLine="480"/>
        <w:jc w:val="both"/>
        <w:textAlignment w:val="baseline"/>
        <w:rPr>
          <w:sz w:val="28"/>
          <w:szCs w:val="28"/>
        </w:rPr>
      </w:pPr>
      <w:r>
        <w:rPr>
          <w:sz w:val="28"/>
          <w:szCs w:val="28"/>
        </w:rPr>
      </w:r>
    </w:p>
    <w:p>
      <w:pPr>
        <w:pStyle w:val="Normal"/>
        <w:spacing w:before="0" w:after="160"/>
        <w:jc w:val="both"/>
        <w:rPr/>
      </w:pPr>
      <w:r>
        <w:rPr>
          <w:rFonts w:cs="Times New Roman" w:ascii="Times New Roman" w:hAnsi="Times New Roman"/>
          <w:sz w:val="28"/>
          <w:szCs w:val="28"/>
        </w:rPr>
        <w:t>Примечание: характерные точки границы с номерами 935 – 938 ликвидированы в результате изменения местоположения границы муниципального образования Беловский городской округ.»</w:t>
      </w:r>
      <w:bookmarkStart w:id="0" w:name="_GoBack"/>
      <w:bookmarkEnd w:id="0"/>
    </w:p>
    <w:sectPr>
      <w:headerReference w:type="default" r:id="rId2"/>
      <w:type w:val="nextPage"/>
      <w:pgSz w:w="11906" w:h="16838"/>
      <w:pgMar w:left="1418" w:right="851"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563C1"/>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4:54:00Z</dcterms:created>
  <dc:creator>User</dc:creator>
  <dc:description/>
  <cp:keywords/>
  <dc:language>en-US</dc:language>
  <cp:lastModifiedBy>Gagarina</cp:lastModifiedBy>
  <cp:lastPrinted>2022-07-18T13:09:00Z</cp:lastPrinted>
  <dcterms:modified xsi:type="dcterms:W3CDTF">2022-07-18T08:30:00Z</dcterms:modified>
  <cp:revision>8</cp:revision>
  <dc:subject/>
  <dc:title/>
</cp:coreProperties>
</file>